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/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USTAW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 dnia 16 kwietnia 2004 r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ochronie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pisy ogóln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a określa cele, zasady i formy ochrony przyrody żywej i nieożywionej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Ochrona przyrody, w rozumieniu ustawy, polega na zachowaniu, zrównoważon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kowaniu oraz odnawianiu zasobów, tworów i składników przyrod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ziko występujących roślin, zwierząt i 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roślin, zwierząt i grzybów objętych ochroną gatunkową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zwierząt prowadzących wędrowny tryb ży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siedlisk przyrodnicz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siedlisk zagrożonych wyginięciem, rzadkich i chronionych gatunków rośli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i 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tworów przyrody żywej i nieożywionej oraz kopalnych szczątków roślin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krajobraz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8) zieleni w miastach i wsia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zadrzewień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Celem ochrony przyrody jest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trzymanie procesów ekologicznych i stabilności ekosystem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chowanie różnorodności biologicz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zachowanie dziedzictwa geologicznego i paleontologicznego;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pracowano na podstawie: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Dz.U. z 200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r. Nr 92, poz. 880,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005 r. Nr 113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954, Nr 130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08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/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zapewnienie ciągłości istnienia gatunków roślin, zwierząt i grzybów, wraz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ch siedliskami, przez ich utrzymywanie lub przywracanie do właści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nu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chrona walorów krajobrazowych, zieleni w miastach i wsiach oraz zadrzewień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utrzymywanie lub przywracanie do właściwego stanu ochrony siedlisk przyrodnicz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pozostałych zasobów, tworów i składników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kształtowanie właściwych postaw człowieka wobec przyrody przez edukację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owanie i promocję w dziedzinie ochrony 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le ochrony przyrody są realizowane prze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względnianie wymagań ochrony przyrody w polityce ekologicznej państwa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ogramach ochrony środowiska przyjmowanych przez organy jednost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morządu terytorialnego, koncepcji przestrzennego zagospodar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u, strategiach rozwoju województw, planach zagospodarowania przestrzen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ojewództw, strategiach rozwoju gmin, studiach uwarunkowań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erunków zagospodarowania przestrzennego gmin, miejscowych plan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ospodarowania przestrzennego i planach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rskich wód wewnętrznych, morza terytorialnego i wyłącznej stref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ekonomicznej oraz w działalności gospodarczej i inwestycyj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bejmowanie zasobów, tworów i składników przyrody formam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pracowywanie i realizację ustaleń planów ochrony dla obszarów podleg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ie prawnej, programów ochrony gatunków, siedlisk i szlak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igracji gatunków chronio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realizację krajowej strategii ochrony i zrównoważonego użytkowania różnorod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ej wraz z programem działań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owadzenie działalności edukacyjnej, informacyjnej i promocyjnej w dziedzi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) prowadzenie badań naukowych nad problemami związanymi z ochro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bowiązkiem organów administracji publicznej, osób prawnych i innych jednost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izacyjnych oraz osób fizycznych jest dbałość o przyrodę będącą dziedzictwe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bogactwem narod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rgany administracji publicznej są obowiązane do zapewnienia war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nych, organizacyjnych i finansowych dla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Obowiązkiem organów administracji publicznej, instytucji naukowych i oświatow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 także publicznych środków masowego przekazu jest prowad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lności edukacyjnej, informacyjnej i promocyjnej w dziedzinie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/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e w ustawie określenia oznaczają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gatunek - zarówno gatunek w znaczeniu biologicznym, jak i każdą niższą o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u biologicznego jednostkę systematyczną, populację, a także mieszań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go gatunku w pierwszym lub drugim pokoleniu, z wyjątkiem for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s i odmian udomowionych, hodowlanych lub upraw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korytarz ekologiczny - obszar umożliwiający migrację roślin, zwierząt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bszar specjalnej ochrony ptaków - obszar wyznaczony, zgodnie z przepis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a Unii Europejskiej, do ochrony populacji dziko występ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taków jednego lub wielu gatunków, w którego granicach ptaki mają korzyst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runki bytowania w ciągu całego życia, w dowolnym jego o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 stadium rozwoj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chrona częściowa - ochronę gatunków roślin, zwierząt i grzybów dopuszczając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żliwość redukcji liczebności populacji oraz pozyskiwania osobnik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tych gatunków lub ich czę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chrona czynna - stosowanie, w razie potrzeby, zabiegów ochronnych w cel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wrócenia naturalnego stanu ekosystemów i składników przyrody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chowania siedlisk przyrodniczych oraz siedlisk roślin, zwierząt lub grzyb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) ochrona ex situ - ochronę gatunków roślin, zwierząt i grzybów poza miejsc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naturalnego występowania oraz ochronę skał, skamieniałości i minerał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miejscach ich przechowywani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ochrona in situ - ochronę gatunków roślin, zwierząt i grzybów, a także elemen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nieożywionej, w miejscach ich naturalnego występow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ochrona krajobrazowa - zachowanie cech charakterystycznych danego krajobraz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ochrona ścisła - całkowite i trwałe zaniechanie bezpośredniej ingerencj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człowieka w stan ekosystemów, tworów i składników przyrody oraz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bieg procesów przyrodniczych na obszarach objętych ochroną, 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padku gatunków - całoroczną ochronę należących do nich osobnikó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diów ich rozwoj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0) ogród botaniczny - urządzony i zagospodarowany teren wraz z infrastruktur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chniczną i budynkami funkcjonalnie z nim związanymi, będący miejsc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ex situ, uprawy roślin różnych stref klimatycznych i siedlisk, upra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 określonego gatunku oraz prowadzenia badań naukowych i edukacji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1) ogród zoologiczny - urządzony i zagospodarowany teren wraz z infrastruktur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chniczną i budynkami funkcjonalnie z nim związanymi, gdzie zwierzęt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dziko występujących są hodowane i utrzymywane w celu ochro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ex situ, prowadzenia badań naukowych i edukacji oraz w celu ich publicz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spozycji nie mniej niż 7 dni w ro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ostoja - miejsce o warunkach sprzyjających egzystencji roślin, zwierząt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zybów zagrożonych wyginięciem lub rzadkich gatun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/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3) ośrodek rehabilitacji zwierząt - miejsce, w którym jest prowadzone lec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rehabilitacja zwierząt dziko występujących, wymagających okresow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ieki człowieka w celu przywrócenia ich do środowiska przyrodniczego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4) otulina - strefę ochronną graniczącą z formą ochrony przyrody i wyznaczo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dywidualnie dla formy ochrony przyrody w celu zabezpieczenia przed zagrożeni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wnętrznymi wynikającymi z działalności człowie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) pozyskiwa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zbiór roślin lub grzybów gatunków chronionych lub ich części ze stanowisk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aturalnych do celów gospodarcz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chwytanie, łowienie lub zbieranie zwierząt gatunków chronionych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części i produktów pochodnych do celów gospodarcz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eksploatację lub wydobywanie skamieniałości, w tym kopa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ątków roślin lub zwierząt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6) różnorodność biologiczna - zróżnicowanie żywych organizmów występ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ekosystemach, w obrębie gatunku i między gatunkami, oraz zróżnico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osystem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) siedlisko przyrodnicze - obszar lądowy lub wodny, naturalny, półnatural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antropogeniczny, wyodrębniony w oparciu o cechy geograficzne, abiotycz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biotycz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8) siedlisko roślin, siedlisko zwierząt lub siedlisko grzybów - obszar występ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, zwierząt lub grzybów w ciągu całego życia lub dowolnym stadiu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rozwoj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9) specjalny obszar ochrony siedlisk - obszar wyznaczony, zgodnie z przepis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a Unii Europejskiej, w celu trwałej ochrony siedlisk przyrod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opulacji zagrożonych wyginięciem gatunków roślin lub zwierząt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w celu odtworzenia właściwego stanu ochrony siedlisk przyrod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właściwego stanu ochrony tych gatun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) środowisko przyrodnicze - krajobraz wraz z tworami przyrody nieożywi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naturalnymi i przekształconymi siedliskami przyrodniczymi z występującym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a nich roślinami, zwierzętami i grzybam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1) tereny zieleni - tereny wraz z infrastrukturą techniczną i budynkami funkcjonal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nimi związanymi, pokryte roślinnością, znajdujące się w granic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si o zwartej zabudowie lub miast, pełniące funkcje estetyczne, rekreacyjne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drowotne lub osłonowe, a w szczególności parki, zieleńce, promena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lwary, ogrody botaniczne, zoologiczne, jordanowskie i zabytkow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cmentarze, a także zieleń towarzyszącą ulicom, placom, zabytkowy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fortyfikacjom, budynkom, składowiskom, lotniskom oraz obiektom kolej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rzemysłow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) udostępnianie – umożliwianie fotografowania lub filmowania w celach zarobk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korzystania z zasobów, tworów i składników przyrody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lach naukowych, edukacyjnych, turystycznych, rekreacyjnych i sportow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3) walory krajobrazowe - wartości ekologiczne, estetyczne lub kulturowe obsza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związane z nim rzeźbę terenu, twory i składniki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kształtowane przez siły przyrody lub działalność człowie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/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4) właściwy stan ochrony gatunku - stan, w którym dane o dynamice liczeb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pulacji tego gatunku wskazują, że gatunek jest trwałym składni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ego dla niego siedliska, naturalny zasięg gatunku nie zmniejsza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i nie ulegnie zmniejszeniu w dającej się przewidzieć przyszłości oraz odpowiedni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uże siedlisko dla utrzymania się populacji tego gatunku istnie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rawdopodobnie nadal będzie istniał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5) właściwy stan ochrony siedliska przyrodniczego - stan, w którym natural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sięg siedliska przyrodniczego i obszary zajęte przez to siedlisko w obręb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go zasięgu nie zmieniają się lub zwiększają się, struktura i funkcj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e są konieczne do długotrwałego utrzymania się siedliska istnieją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dopodobnie nadal będą istniały oraz typowe dla tego siedliska gatunk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najdują się we właściwym stanie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) wstęp do parku narodowego albo rezerwatu przyrody - wejście lub wjazd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 objęty ochroną ścisłą lub czynną w celu naukowym, edukacyjn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znym lub rekreacyjnym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7) zadrzewienie - drzewa i krzewy w granicach pasa drogowego, pojedync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a lub krzewy albo ich skupiska niebędące lasem w rozumieniu art. 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z dnia 28 września 1991 r. o lasach (Dz.U. z 2000 r. Nr 56, poz. 679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)</w:t>
      </w:r>
      <w:r>
        <w:rPr>
          <w:rFonts w:cs="TimesNewRomanPSMT;Times New Roman" w:ascii="TimesNewRomanPSMT;Times New Roman" w:hAnsi="TimesNewRomanPSMT;Times New Roman"/>
        </w:rPr>
        <w:t>), wraz z terenem, na którym występują, i pozostałymi składnik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aty roślinnej tego terenu, spełniające cele ochronne, produkcyjne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łeczno-kulturow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8) zagrożenie wewnętrzne - czynnik mogący wywołać niekorzystne zmia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ch fizycznych, chemicznych lub biologicznych zasobów, tworów i składnik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chronionej przyrody, walorów krajobrazowych oraz przebiegu proces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ch, wynikający z przyczyn naturalnych lub z działal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łowieka w granicach obszarów lub obiektów podlegających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nej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9) zagrożenie zewnętrzne - czynnik mogący wywołać niekorzystne zmia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ch fizycznych, chemicznych lub biologicznych zasobów, tworów i składni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onionej przyrody, walorów krajobrazowych oraz przebiegu proces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ch, wynikający z przyczyn naturalnych lub z działalnośc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człowieka, mający swoje źródło poza granicami obszarów lub obie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jących ochronie prawn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Formy ochrony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Formami ochrony przyrody s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arki narodow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rezerwaty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1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0 r. Nr 86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58 i Nr 120 , poz. 1268, z 2001 r. Nr 110, poz. 1189 i Nr 145, poz. 1623, z 2002 r. Nr 25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53, Nr 113, poz. 984 i Nr 200, poz. 1682 oraz z 2003 r. Nr 80, poz. 717 i poz. 721, Nr 162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68, Nr 203, poz. 1966 i Nr 229, poz. 227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/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arki krajobrazow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bszary chronionego krajobraz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bszary Natura 2000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omniki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stanowiska dokumentacyjn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8) użytki ekologicz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zespoły przyrodniczo-krajobrazow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ochrona gatunkowa roślin, zwierząt i grzyb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drodze porozumienia z sąsiednimi państwami mogą być wyznaczane przygraniczn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bszary cenne pod względem przyrodniczym w celu ich wspólnej ochron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tworzenie lub powiększenie obszaru parku narodowego lub rezerwatu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celem publicznym w rozumieniu ustawy z dnia 21 sierpnia 1997 r. o gospodarc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ieruchomościami (Dz.U. z 2000 r. Nr 46, poz. 543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)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Utworzenie lub powiększenie obszaru parku narodowego lub rezerwatu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ejmujące obszary, które stanowią nieruchomości niebędące własnością Skarb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ństwa, następuje za zgodą właściciela, a w razie braku jego zgody - w trybi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właszczenia określonym w ustawie z dnia 21 sierpnia 1997 r. o gospodar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ruchomościam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ark narodowy obejmuje obszar wyróżniający się szczególnymi wartości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mi, naukowymi, społecznymi, kulturowymi i edukacyjnymi, o powierzchn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ie mniejszej niż 1 000 ha, na którym ochronie podlega cała przyrod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walory krajobrazow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ark narodowy tworzy się w celu zachowania różnorodności biologicznej, zasob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worów i składników przyrody nieożywionej i walorów krajobrazow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wrócenia właściwego stanu zasobów i składników przyrody oraz odtwor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niekształconych siedlisk przyrodniczych, siedlisk roślin, siedlisk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siedlisk grzyb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ark narodowy jest państwową jednostką budżetową w rozumieniu przepisów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nansach publiczny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Minister właściwy do spraw środowiska, w drodze zarządzenia, nadaje park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mu statut określający jego strukturę organizacyjną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2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wymienionej ustawy zostały ogłoszone w Dz.U. z 2001 r. Nr 129, poz. 1447 i Nr 154, poz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800, z 2002 r. Nr 25, poz. 253, Nr 74, poz. 676, Nr 113, poz. 984, Nr 126, poz. 1070, Nr 130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12, Nr 153, poz. 1271, Nr 200, poz. 1682 i Nr 240, poz. 2058, z 2003 r. Nr 1, poz. 15, Nr 80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717, 720 i 721, Nr 96, poz. 874, Nr 124, poz. 1152, Nr 162, poz. 1568, Nr 203, poz. 1966 i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17, poz. 2124 oraz z 2004 r. Nr 6, poz. 39 i Nr 19, poz. 17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/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Nadzór nad parkami narodowymi sprawuje minister właściwy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dzór, o którym mowa w ust. 1, obejmuj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atwierdzanie planów finansowych oraz sporządzanie sprawozdań zbior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działalności parków narod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twierdzanie rocznych zadań rzeczowych wynikających z planu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zad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koordynowanie działalności naukowej i edukacyj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kontrolę funkcjonowania parków narod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funkcjonowanie Służb Parków Narod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tworzenie parku narodowego, zmiana jego granic lub likwidacja następuje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drodze rozporządzenia Rady Ministrów, które określa jego nazwę, obszar, przebieg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anicy, otulinę i nieruchomości Skarbu Państwa nieprzechodzące w trwał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rząd parku narodowego. Rada Ministrów, wydając rozporządzenie, kieruje się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zeczywistym stanem wartości przyrodniczych obszaru. Likwidacja lub zmniejs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u parku narodowego następuje wyłącznie w razie bezpowrot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raty wartości przyrodniczych i kulturowych jego obszar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Utworzenie parku narodowego, zmiana jego granic lub likwidacja może nastąpi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 uzgodnieniu z właściwymi miejscowo organami uchwałodawczymi jednost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morządu terytorialnego, na których obszarze działania planuje się powyżs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iany, oraz po zaopiniowaniu, w terminie 30 dni od dnia przedłożenia t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mian, przez zainteresowane organizacje pozarządowe. Niezłożenie opin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rzewidzianym terminie uznaje się za brak uwag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Nieruchomości Skarbu Państwa położone w granicach parku narodowego i służ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alizacji jego celów zostają oddane w trwały zarząd parku narodowego, n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sadach określonych w rozdziale 5 działu II ustawy z dnia 21 sierpnia 1997 r.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ce nieruchomościam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Administrowanie obszarami morskimi położonymi w granicach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bywa się na podstawie działu III ustawy z dnia 21 marca 1991 r. o obszar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rskich Rzeczypospolitej Polskiej i administracji morskiej (Dz.U.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003 r. Nr 153, poz. 1502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3)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Parkowi narodowemu przysługuje prawo pierwokupu nieruchomości położ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granicach parku narodowego na rzecz Skarbu Państw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. Projekty studiów uwarunkowań i kierunk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, miejscowych planów zagospodarowania przestrzennego, planów zagospodar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rzennego województw oraz planów zagospodarowania przestrzen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orskich wód wewnętrznych, morza terytorialnego i wyłącznej stref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onomicznej w części dotyczącej parku narodowego i jego otuliny wymaga-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3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3 r. Nr 170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652 oraz z 2004 r. Nr 6, poz. 4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8/8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ą uzgodnienia z dyrektorem parku narodowego w zakresie ustaleń tych plan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gących mieć negatywny wpływ na ochronę przyrody parku narod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Na obszarach graniczących z parkiem narodowym wyznacza się otulinę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go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W otulinie może być utworzona strefa ochronna zwierząt łownych ze względu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rzebę ochrony zwierząt w parku narod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Strefa ochronna zwierząt łownych nie podlega włączeniu w granice obwod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łowiecki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Minister właściwy do spraw środowiska ustanawia, w drodze rozpo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efę ochronną zwierząt łownych, określając obszary wchodzące w jej skła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kryteria i sposoby utrzymania właściwej liczebności i struktury popul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zczególnych gatunków zwierząt łownych, kierując się potrzebą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ochrony gatunków zwierząt łownych w parkach narod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tworzenia strefy bezpieczeństwa dla gatunków zwierząt łownych wychod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żerowiska poza obszar parku narod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utrzymywania właściwej liczebności i struktury populacji poszczegól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gatunków zwierząt łownych na obszarze parku narodowego w celu zach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ównowagi przyrodnicz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Ochrona zwierząt łownych w strefie ochronnej zwierząt łownych należy do zada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a parku narod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Obszar parku narodowego jest udostępniany w celach naukowych, eduka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owych, turystycznych, rekreacyjnych i sportowych w sposób, któr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wpłynie negatywnie na przyrodę w parku narod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planie ochrony parku narodowego, a do czasu jego sporządzenia - w zadani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nych ustala się miejsca, które mogą być udostępniane, oraz maksymal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czbę osób mogących przebywać jednocześnie w tych miejsca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a wstęp do parku narodowego lub na niektóre jego obszary oraz za udostępniani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arku narodowego lub niektórych jego obszarów mogą być pobierane opłat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ysokość opłat, o których mowa w ust. 3, ustala dyrektor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Opłata za jednorazowy wstęp do parku nie może przekraczać kwoty 6 zł waloryzow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prognozowany średnioroczny wskaźnik cen towarów i usług konsumpcyj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gółem, przyjęty w ustawie budżet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płaty, o których mowa w ust. 3, uiszcza się w formie wykupu biletu wstęp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dnorazowego lub wstępu wielokrotnego w miejscach pobierania opłat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nosi się na rachunek bankowy parku narodowego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. Opłat za wstęp do parku narodowego lub na niektóre jego obszary nie pobiera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zieci w wieku do 7 la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9/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sób, które posiadają zezwolenie dyrektora parku narodowego na prowad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adań naukowych w zakresie ochrony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uczniów szkół i studentów odbywających zajęcia dydaktyczne w parku narod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 uzgodnionym z dyrektorem parku narod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mieszkańców gmin położonych w granicach parku narodowego i gmin granic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arkiem narodowym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osób udających się do wyznaczonych w parku narodowym plaż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osób udających się do miejsc kultu religij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Opłatę za wstęp do parku narodowego lub na niektóre jego obszary w wysok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0% stawki opłaty ustalonej przez dyrektora parku narodowego pobiera się od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uczniów szkół i student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emerytów i rencist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sób niepełnospraw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żołnierzy służby czynn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Opłaty, o których mowa w ust. 3, są przychodami gospodarstw pomoc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 parkach narodowych w rozumieniu art. 20 ustawy z dnia 28 listopada 1998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. o finansach publicznych (Dz.U. z 2003 r. Nr 15, poz. 148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4)</w:t>
      </w:r>
      <w:r>
        <w:rPr>
          <w:rFonts w:cs="TimesNewRomanPSMT;Times New Roman" w:ascii="TimesNewRomanPSMT;Times New Roman" w:hAnsi="TimesNewRomanPSMT;Times New Roman"/>
        </w:rPr>
        <w:t>) i s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naczone na tworzenie i utrzymanie infrastruktury turystycznej i edukacyj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 oraz na ochronę przyrody. Opłaty pobierane za wstęp d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arku narodowego, w wysokości 15% wpływów za każdy kwartał, przeznac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na dofinansowanie działalności ratowniczej specjalistycznych organizacji ratow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Górskiego Ochotniczego Pogotowia Ratunkowego oraz Tatrzański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chotniczego Pogotowia Ratunkowego, działających na terenie da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Minister właściwy do spraw środowiska, uwzględniając zróżnicowanie walo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ch i krajobrazowych parków narodowych, nasilenie ruchu turysty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jego oddziaływanie na przyrodę parków narodowych, określi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odze rozporządzenia, parki narodowe lub niektóre ich obszary, gdzie za wstęp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biera się opłat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Rezerwat przyrody obejmuje obszary zachowane w stanie naturalnym lub mał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mienionym, ekosystemy, ostoje i siedliska przyrodnicze, a także siedliska rośli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edliska zwierząt i siedliska grzybów oraz twory i składniki przyrody nieożywio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różniające się szczególnymi wartościami przyrodniczymi, naukowy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owymi lub walorami krajobrazowymi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Na obszarach graniczących z rezerwatem przyrody może być wyznaczona otulin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Uznanie za rezerwat przyrody obszarów, o których mowa w ust. 1, następuj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odze rozporządzenia wojewody, które określa jego nazwę, położenie lub przebieg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granicy i otulinę, jeżeli została wyznaczona, cele ochrony oraz rodzaj, typ 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4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3 r. Nr 45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91, Nr 65, poz. 594, Nr 96, poz. 874, Nr 166, poz. 1611 i Nr 189, poz. 1851 oraz z 2004 r. Nr 19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17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0/1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typ rezerwatu przyrody, a także sprawującego nadzór nad rezerwatem. Wojewod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drodze rozporządzenia, za zgodą ministra właściwego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 zasięgnięciu opinii wojewódzkiej rady ochrony przyrody, moż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mniejszyć lub zwiększyć obszar rezerwatu przyrody, zmienić cele ochrony, 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zie bezpowrotnej utraty wartości przyrodniczych dla których rezerwat zosta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ołany - zlikwidować rezerwat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ojewoda, w drodze rozporządzenia, może wprowadzić opłaty za wstęp na obszar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ezerwatu przyrody, kierując się potrzebą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ojewoda ustala stawki opłat, o których mowa w ust. 4, przy czym opłata 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dnorazowy wstęp do rezerwatu nie mo?e przekraczać kwoty 6 zł waloryzow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prognozowany średnioroczny wskaźnik cen towarów i usług konsumpcyj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ółem, przyjęty w ustawie budżet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płaty, o których mowa w ust. 4, są przeznaczane na ochronę 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określi, w drodze rozporządzenia, rodzaje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typy i podtypy rezerwatów przyrody, kierując się potrzebą zapewnienia na obszar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nnych przyrodniczo, zróżnicowanych pod względem wartości przyrodnicz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rezerwatowej oraz wytypowania reprezentatywnej liczby rezerwatów przyrod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e względu na dominujący przedmiot ochrony i główny typ ekosystem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parkach narodowych oraz w rezerwatach przyrody zabrania si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budowy lub rozbudowy obiektów budowlanych i urządzeń technicznych,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jątkiem obiektów i urządzeń służących celom parku narodowego albo rezerwa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rybactwa, z wyjątkiem obszarów ustalonych w planie ochrony albo w zadani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chwytania lub zabijania dziko występujących zwierząt, zbierania lub nisz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j, postaci młodocianych i form rozwojowych zwierząt, umyśl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łoszenia zwierząt kręgowych, zbierania poroży, niszczenia nor, gniazd, legow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innych schronień zwierząt oraz ich miejsc rozrod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polowania, z wyjątkiem obszarów wyznaczonych w planie ochrony lub zadani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nych ustanowionych dla rezerwatu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pozyskiwania, niszczenia lub umyślnego uszkadzania roślin oraz 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użytkowania, niszczenia, umyślnego uszkadzania, zanieczyszczania i dokon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ian obiektów przyrodniczych, obszarów oraz zasobów, two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kładników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zmiany stosunków wodnych, regulacji rzek i potoków, jeżeli zmiany te 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użą ochronie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pozyskiwania skał, w tym torfu, oraz skamieniałości, w tym kopa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ątków roślin i zwierząt, minerałów i bursztyn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9) niszczenia gleby lub zmiany przeznaczenia i użytkowania grunt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1/1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palenia ognisk i wyrobów tytoniowych oraz używania źródeł światła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twartym płomieniu, z wyjątkiem miejsc wyznaczonych przez dyrekto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, a w rezerwacie przyrody - przez organ uznający obsza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 rezerwat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prowadzenia działalności wytwórczej, handlowej i rolniczej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 wyznaczonych w planie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stosowania chemicznych i biologicznych środków ochrony roślin i nawoz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3) zbioru dziko występujących roślin i grzybów oraz ich części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 wyznaczonych przez dyrektora parku narodowego, a w rezerwac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- przez organ uznający obszar za rezerwat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) amatorskiego połowu ryb, z wyjątkiem miejsc wyznaczonych w plani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chrony lub zadaniach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) ruchu pieszego, rowerowego, narciarskiego i jazdy konnej wierzchem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laków i tras narciarskich wyznaczonych przez dyrektora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w rezerwacie przyrody - przez organ uznający obszar za rezerwa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6) wprowadzania psów na obszary objęte ochroną ścisłą i czynną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 wyznaczonych w planie ochrony oraz psów pasterskich wprowadz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obszary objęte ochroną czynną, na których plan ochrony albo zad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ne dopuszczają wypas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7) wspinaczki, eksploracji jaskiń lub zbiorników wodnych, z wyjątkiem miejsc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znaczonych przez dyrektora parku narodowego, a w rezerwacie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rzez organ uznający obszar za rezerwat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8) ruchu pojazdów poza drogami publicznymi oraz poza drogami położon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nieruchomościach będących w trwałym zarządzie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skazanymi przez dyrektora parku narodowego, a w rezerwacie przyrody -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organ uznający obszar za rezerwat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9) umieszczania tablic, napisów, ogłoszeń reklamowych i innych znaków niezwiąz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ochroną przyrody, udostępnianiem parku albo rezerwatu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dukacją ekologiczną, z wyjątkiem znaków drogowych i innych zna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ązanych z ochroną bezpieczeństwa i porządku powszech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) zakłócania cisz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1) używania łodzi motorowych i innego sprzętu motorowego, uprawiania spor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dnych i motorowych, pływania i żeglowania, z wyjątkiem akwen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szlaków wyznaczonych przez dyrektora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w rezerwacie przyrody - przez organ uznający obszar za rezerwat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) wykonywania prac ziemnych trwale zniekształcających rzeźbę teren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3) biwakowania, z wyjątkiem miejsc wyznaczonych przez dyrektora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w rezerwacie przyrody - przez organ uznający obszar za rezerwa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4) prowadzenia badań naukowych - w parku narodowym bez zgody dyrekto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, a w rezerwacie przyrody - bez zgody organu uznającego obszar 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zerwat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2/1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5) wprowadzania gatunków roślin, zwierząt lub grzybów, bez zgody ministr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łaściwego do spraw 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) wprowadzania organizmów genetycznie zmodyfikowa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) organizacji imprez rekreacyjno-sportowych - w parku narodowym bez zg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a parku narodowego, a w rezerwacie przyrody bez zgody organ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znającego obszar za rezerwat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kazy, o których mowa w ust. 1, nie dotycz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konywania zadań wynikających z planu ochrony lub zad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likwidacji nagłych zagrożeń oraz wykonywania czynności nieujętych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lanie ochrony lub zadaniach ochronnych, za zgodą organu ustanawiaj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 ochrony lub zadania ochron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owadzenia akcji ratowniczej oraz działań związanych z bezpieczeństw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szech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ykonywania zadań z zakresu obronności kraju w przypadku zagroż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zpieczeństwa państw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obszarów objętych ochroną krajobrazową w trakcie ich gospodarczego wykorzyst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jednostki organizacyjne, osoby prawne lub fizycz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wykonywania prawa własności, zgodnie z przepisami Kodeksu cywilnego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Minister właściwy do spraw środowiska może zezwolić na odstępstwa od zakaz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których mowa w ust. 1, jeżeli jest to uzasadnione potrzebą ochrony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ywaniem badań naukowych, celami edukacyjnymi, kulturowy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znymi, rekreacyjnymi i sportowymi, celami kultu religijnego lub realizacją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nwestycji liniowych celu publicznego w przypadku braku rozwiązań alternatyw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 warunkiem przeprowadzenia przez inwestora działań kompens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ratę wartości przyrodniczych danego obszar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ark krajobrazowy obejmuje obszar chroniony ze względu na wartości przyrodnicz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istoryczne i kulturowe oraz walory krajobrazowe w celu zacho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pularyzacji tych wartości w warunkach zrównoważonego rozwoj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obszarach graniczących z parkiem krajobrazowym może być wyznaczo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tulin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Utworzenie parku krajobrazowego lub powiększenie jego obszaru następuj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odze rozporządzenia wojewody, które określa jego nazwę, obszar, przebieg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anicy i otulinę, jeżeli została wyznaczona, szczególne cele ochrony oraz zakaz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łaściwe dla danego parku krajobrazowego lub jego części wybrane spośró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ów, o których mowa w art. 17 ust. 1, wynikające z potrzeb jego ochro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kwidacja lub zmniejszenie obszaru parku krajobrazowego następuje w drodz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ozporządzenia wojewody, po uzgodnieniu z właściwymi miejscowo rad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, z powodu bezpowrotnej utraty wartości przyrodniczych, historycznych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owych oraz walorów krajobrazowych na obszarach projektowanych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łączenia spod ochrony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Projekt rozporządzenia w sprawie utworzenia, zmiany granic lub likwidacji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ego wymaga uzgodnienia z właściwą miejscowo radą gmi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3/1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Statut parku krajobrazowego lub zespołu parków krajobrazowych określając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trukturę organizacyjną parku lub zespołu parków nadaje wojewoda, w drod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rządz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Grunty rolne i leśne oraz inne nieruchomości znajdujące się w granicach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ego pozostawia się w gospodarczym wykorzystani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Projekty studiów uwarunkowań i kierunków zagospodarowania przestrzen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gmin, miejscowych planów zagospodarowania przestrzennego, planów zagospodar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rzennego województw oraz plan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rskich wód wewnętrznych, morza terytorialnego i wyłącznej stref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ekonomicznej w części dotyczącej parku krajobrazowego i jego otuliny wymaga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godnienia z właściwym miejscowo wojewodą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parku krajobrazowym mogą być wprowadzone następujące zaka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realizacji przedsięwzięć mogących znacząco oddziaływać na środowisko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ozumieniu art. 51 ustawy z dnia 27 kwietnia 2001 r. - Prawo ochrony środowisk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(Dz.U. Nr 62, poz. 627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5)</w:t>
      </w:r>
      <w:r>
        <w:rPr>
          <w:rFonts w:cs="TimesNewRomanPSMT;Times New Roman" w:ascii="TimesNewRomanPSMT;Times New Roman" w:hAnsi="TimesNewRomanPSMT;Times New Roman"/>
        </w:rPr>
        <w:t>)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myślnego zabijania dziko występujących zwierząt, niszczenia ich nor, legowis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ych schronień i miejsc rozrodu oraz tarlisk i złożonej ikry, z wyjątkie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matorskiego połowu ryb oraz wykonywania czynności w ram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cjonalnej gospodarki rolnej, leśnej, rybackiej i łowiecki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likwidowania i niszczenia zadrzewień śródpolnych, przydrożnych i nadwod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żeli nie wynikają z potrzeby ochrony przeciwpowodziowej lub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pewnienia bezpieczeństwa ruchu drogowego lub wodnego lub budow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budowy, utrzymania, remontów lub naprawy urządzeń w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pozyskiwania do celów gospodarczych skał, w tym torfu, oraz skamieniałośc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kopalnych szczątków roślin i zwierząt, a także minerałó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rsztyn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ykonywania prac ziemnych trwale zniekształcających rzeźbę terenu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 związanych z zabezpieczeniem przeciwsztormowym, przeciwpowodzi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rzeciwosuwiskowym lub budową, odbudową, utrzymaniem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emontem lub naprawą urządzeń w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dokonywania zmian stosunków wodnych, jeżeli zmiany te nie służą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lub racjonalnej gospodarce rolnej, leśnej, wodnej lub rybacki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budowania nowych obiektów budowlanych w pasie szerokości 100 m od lini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rzegów rzek, jezior i innych zbiorników wodnych, z wyjątkiem obie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użących turystyce wodnej, gospodarce wodnej lub rybacki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lokalizowania obiektów budowlanych w pasie szerokości 200 m od krawędz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zegów klifowych oraz w pasie technicznym brzegu morskiego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5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wymienionej ustawy zostały ogłoszone w Dz.U. z 2001 r. Nr 115, poz. 1229, z 2002 r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74, poz. 676, Nr 113, poz. 984 i Nr 233, poz. 1957, z 2003 r. Nr 46, poz. 392, Nr 80, poz. 717 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21, Nr 162, poz. 1568, Nr 175, poz. 1693, Nr 190, poz. 1865 i Nr 217, poz. 2124 oraz z 2004 r.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, poz. 177, Nr 49, poz. 464 i Nr 70, poz. 63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4/1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likwidowania, zasypywania i przekształcania zbiorników wodnych, starorzecz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obszarów wodno-błot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wylewania gnojowicy, z wyjątkiem nawożenia własnych gruntów rol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prowadzenia chowu i hodowli zwierząt metodą bezściółkow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utrzymywania otwartych rowów ściekowych i zbiorników ściek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) organizowania rajdów motorowych i samochodow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4) używania łodzi motorowych i innego sprzętu motorowego na otwar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biornikach wod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kazy, o których mowa w ust. 1, nie dotycz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konywania zadań wynikających z planu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konywania zadań na rzecz obronności kraju i bezpieczeństwa państw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prowadzenia akcji ratowniczej oraz działań związanych z bezpieczeństw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szech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realizacji inwestycji celu publicznego w rozumieniu art. 2 pkt 5 ustawy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nia 27 marca 2003 r. o planowaniu i zagospodarowaniu przestrzenny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(Dz.U. Nr 80, poz. 717 oraz z 2004 r. Nr 6, poz. 41), zwanej dalej „inwestyc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lu publicznego”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akaz, o którym mowa w ust. 1 pkt 1, nie dotyczy realizacji przedsięwzięć mog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nacząco oddziaływać na środowisko, dla których sporządzenie raport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 oddziaływaniu na środowisko nie jest obowiązkowe i przeprowadzona procedu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eny oddziaływania na środowisko wykazała brak niekorzystnego wpły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przyrodę parku krajobraz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Zakaz, o którym mowa w ust. 1 pkt 14, nie dotyczy statków jednostek ratownicz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jednostek organizacyjnych właściciela wód lub urządzeń wodnych zlokaliz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wodach, inspektorów żeglugi śródlądowej, Państwowej i Społecz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y Rybackiej, promów w ciągu dróg publicznych, prowadzenia racjonal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ki rybackiej oraz wykonywania zadań z zakresu ochro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rody przez Służbę Parku Krajobraz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la parków narodowych, rezerwatów przyrody i parków krajobrazowych sporząd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i realizuje plan ochro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lan ochrony, o którym mowa w ust. 1, ustanawia się w terminie 5 lat od dni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tworzenia parku narodowego, uznania obszaru za rezerwat przyrody albo utwor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krajobraz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rojekt planu ochrony sporządza dl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arku narodowego - dyrektor parku narodowego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rezerwatu przyrody - organ, który uznał dany obszar za rezerwat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o uzgodnieniu z tym organem - zarządzający rezerwatem albo sprawując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dzór nad rezerwate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5/1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arku krajobrazowego - dyrektor parku krajobrazowego lub dyrektor zespoł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ów krajobrazowy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Projekt planu ochrony, o którym mowa w ust. 1, wymag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aopiniowania przez właściwe miejscowo rady gmin, z zastrzeżeniem pk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zgodnienia z właściwymi miejscowo radami gmin ustaleń dotyc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rastruktury technicznej, zagospodarowania turystycznego, sposob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kowania gruntów, eliminacji lub ograniczania zagrożeń zewnętr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ustaleń do studiów uwarunkowań i kierunków zagospodar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rzennego gmin oraz miejscowych planów zagospodarowania przestrzen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odniesieniu do nieruchomości niebędących własności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karbu Państ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rzepisy ust. 2 stosuje się odpowiednio w przypadku dokonywania zmiany plan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rojekt planu ochrony dla rezerwatu przyrody wymaga uzgodnienia z ministr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m do spraw środowisk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. Minister właściwy do spraw środowiska ustanawia, w drodze rozpo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 ochrony dla parku narodowego w terminie 6 miesięcy od dnia otrzym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jektu planu lub odmawia jego ustanowienia, jeżeli projekt planu jest niezgod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 celami ochrony przyrody, uwzględniając konieczność dostos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ń ochronnych do celów ochrony parku narodowego. Plan ochrony moż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ć zmieniony, jeżeli wynika to z potrzeb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Wojewoda ustanawia, w drodze rozporządzenia, plan ochrony dla rezerwat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rody i parku krajobrazowego w terminie 6 miesięcy od dnia otrzymania projek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u lub odmawia jego ustanowienia, jeżeli projekt planu jest niezgodny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lami ochrony przyrody. Plan ochrony może być zmieniony, jeżeli wynika to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rzeb ochrony przyrody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. Plan ochrony dla rezerwatu przyrody położonego na terenie kilku województ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nawia wojewoda, na którego terenie znajduje się największa powierzch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go rezerwatu, w porozumieniu z pozostałymi wojewodami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8. Plan ochrony dla parku krajobrazowego położonego na terenie kilku województ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nawia wojewoda właściwy ze względu na siedzibę dyrekcji park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orozumieniu z pozostałymi wojewodam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lan ochrony dla parku narodowego, rezerwatu przyrody oraz parku krajobraz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rządza się na okres 20 lat, z uwzględnieniem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charakterystyki i oceny stanu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identyfikacji i oceny istniejących oraz potencjalnych zagrożeń wewnętr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ewnętr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charakterystyki i oceny uwarunkowań społecznych i gospodarcz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analizy skuteczności dotychczasowych sposobów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charakterystyki i oceny stanu zagospodarowania przestrzen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ace przy sporządzaniu planów ochrony, o których mowa w ust. 1, polegają n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6/1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ocenie stanu zasobów, tworów i składników przyrody, walorów krajobraz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rtości kulturowych oraz istniejących i potencjalnych zagroże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ewnętrznych i zewnętrznych, która może być wykonana w formie szczegół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is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racowaniu koncepcji ochrony zasobów, tworów i składników przyrod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raz wartości kulturowych, a także eliminacji lub ograniczania istnie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tencjalnych zagrożeń wewnętrznych i zewnętr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skazaniu zadań ochronnych, z podaniem rodzaju, zakresu i lokaliz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lan ochrony dla parku narodowego oraz rezerwatu przyrody zawiera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cele ochrony przyrody oraz wskazanie przyrodniczych i społecznych uwarunkowa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realizacj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identyfikację oraz określenie sposobów eliminacji lub ograniczania istnie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tencjalnych zagrożeń wewnętrznych i zewnętrznych oraz ich skutk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wskazanie obszarów ochrony ścisłej, czynnej i krajobrazow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kreślenie działań ochronnych na obszarach ochrony ścisłej, czynnej i krajobrazow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odaniem rodzaju, zakresu i lokalizacji tych działań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wskazanie obszarów i miejsc udostępnianych dla celów naukowych, eduka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znych, rekreacyjnych, sportowych, amatorskiego poło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yb i rybactwa oraz określenie sposobów ich udostępni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wskazanie miejsc, w których może być prowadzona działalność wytwórcz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andlowa i rolnicz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ustalenia do studiów uwarunkowań i kierunk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, miejscowych planów zagospodarowania przestrzen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ów zagospodarowania przestrzennego województw oraz planów zagospodarowani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estrzennego morskich wód wewnętrznych, morza terytorial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wyłącznej strefy ekonomicznej dotyczące eliminacji lub ograni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rożeń zewnętrz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lan ochrony dla parku krajobrazowego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cele ochrony przyrody oraz przyrodnicze, społeczne i gospodarcze uwarunk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realizacji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identyfikację oraz określenie sposobów eliminacji lub ograniczania istnie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tencjalnych zagrożeń wewnętrznych i zewnętrznych oraz ich skut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skazanie obszarów realizacji działań ochron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określenie zakresu prac związanych z ochroną przyrody i kształtowa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skazanie obszarów udostępnianych dla celów naukowych, eduka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znych, rekreacyjnych, amatorskiego połowu ryb i dla innych for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owania oraz określenie sposobów korzystania z tych obszar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) ustalenia do studiów uwarunkowań i kierunk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, miejscowych planów zagospodarowania przestrzen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ów zagospodarowania przestrzennego województw oraz planów zagospodarowani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estrzennego morskich wód wewnętrznych, morza teryto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©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Kancelaria Sejmu s. 17/1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ialnego i wyłącznej strefy ekonomicznej dotyczące eliminacji lub ograni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rożeń zewnętrzn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określi dla parku narodowego, rezerwat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rody, parku krajobrazowego, w drodze rozporządz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tryb sporządzania projektu planu ochro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kres prac na potrzeby sporządzenia projektu planu ochro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tryb dokonywania zmian w planie ochro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zakres i sposoby ochrony zasobów, tworów i składników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potrzebą ochrony zasobów, tworów i składników przyrody żywej i nieożywi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arkach narodowych, rezerwatach przyrody oraz parkach krajobraz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uwzględnieniem możliwości technicznych, organizacyjnych i finansow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raz poziomu wiedzy i nauki w zakresie ochrony 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la parku narodowego lub rezerwatu przyrody, do czasu ustanowienia plan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, sprawujący nadzór sporządza projekt zadań ochron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dania ochronne, o których mowa w ust. 1, ustanawia, w drodze zarządzenia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minister właściwy do spraw środowiska - dla parku narod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ojewoda, po zasięgnięciu opinii ministra właściwego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dla rezerwatu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adania ochronne, o których mowa w ust. 1, uwzględniają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identyfikację i ocenę istniejących i potencjalnych zagrożeń wewnętrznych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wnętrznych oraz sposoby eliminacji lub ograniczania tych zagrożeń i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kut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is sposobów ochrony czynnej ekosystemów, z podaniem rodzaju, rozmia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lokalizacji poszczególnych zadań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opis sposobów czynnej ochrony gatunków roślin, zwierząt lub 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skazanie obszarów objętych ochroną ścisłą, czynną oraz krajobrazową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Zadania ochronne, o których mowa w ust. 1, mogą być ustanawiane na rok lub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ównocześnie na kolejne lata, nie dłużej jednak niż na 5 la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bszar chronionego krajobrazu obejmuje tereny chronione ze względu na wyróżniając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krajobraz o zróżnicowanych ekosystemach, wartościowe 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zględu na możliwość zaspokajania potrzeb związanych z turystyką i wypoczyn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ełnioną funkcją korytarzy ekologicz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yznaczenie obszaru chronionego krajobrazu następuje w drodze rozporzą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y, które określa jego nazwę, położenie, obszar, sprawującego nadzór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stalenia dotyczące czynnej ochrony ekosystemów oraz zakazy właściw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8/1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danego obszaru chronionego krajobrazu lub jego części wybrane spośród zakaz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mienionych w art. 24 ust. 1, wynikające z potrzeb jego ochrony. Likwidacj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zmiana granic obszaru chronionego krajobrazu następuje w drod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porządzenia wojewody, po zaopiniowaniu przez wojewódzką radę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oraz właściwe miejscowo rady gmin, z powodu bezpowrotnej utrat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różniającego się krajobrazu o zróżnicowanych ekosystemach i możliwośc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spokajania potrzeb związanych z turystyką i wypoczynkie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rojekt rozporządzenia w sprawie wyznaczenia lub powiększenia obszaru chronio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u wymaga uzgodnienia z właściwą miejscowo radą gminy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Jeżeli wojewoda nie wyznaczył obszaru chronionego krajobrazu, obszar ten moż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ć wyznaczony przez radę gminy, w drodze uchwały, która określa jego nazwę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ło?enie, obszar, sprawującego nadzór, ustalenia dotyczące czyn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ekosystemów oraz zakazy właściwe dla danego obszaru chronio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krajobrazu lub jego części wybrane spośród zakazów wymienionych w art. 2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1, wynikające z potrzeb jego ochrony. Likwidacja lub zmiana granic obsza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onionego krajobrazu następuje w drodze uchwały rady gminy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. Projekty studiów uwarunkowań i kierunk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, miejscowych planów zagospodarowania przestrzennego, planów zagospodar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rzennego województw i plan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rskich wód wewnętrznych, morza terytorialnego i wyłącznej stref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ekonomicznej, w części dotyczącej obszaru chronionego krajobrazu, wymaga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godnienia z właściwym wojewodą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Na obszarze chronionego krajobrazu mogą być wprowadzone następujące zaka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abijania dziko występujących zwierząt, niszczenia ich nor, legowisk, in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chronień i miejsc rozrodu oraz tarlisk, złożonej ikry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atorskiego połowu ryb oraz wykonywania czynności związanych z racjonal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ką rolną, leśną, rybacką i łowieck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realizacji przedsięwzięć mogących znacząco oddziaływać na środowisko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ozumieniu art. 51 ustawy z dnia 27 kwietnia 2001 r. - Prawo ochrony 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likwidowania i niszczenia zadrzewień śródpolnych, przydrożnych i nadwod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żeli nie wynikają one z potrzeby ochrony przeciwpowodziowej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zapewnienia bezpieczeństwa ruchu drogowego lub wodnego lub budow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budowy, utrzymania, remontów lub naprawy urządzeń w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ydobywania do celów gospodarczych skał, w tym torfu, oraz skamieniałośc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kopalnych szczątków roślin i zwierząt, a także minerałó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rsztyn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wykonywania prac ziemnych trwale zniekształcających rzeźbę terenu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 związanych z zabezpieczeniem przeciwsztormowym, przeciwpowodzi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rzeciwosuwiskowym lub utrzymaniem, budową, odbud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prawą lub remontem urządzeń wod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19/1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dokonywania zmian stosunków wodnych, jeżeli służą innym celom ni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a przyrody lub zrównoważone wykorzystanie użytków rolnych i leś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racjonalna gospodarka wodna lub ryback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likwidowania naturalnych zbiorników wodnych, starorzeczy i obsza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dno-błot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lokalizowania obiektów budowlanych w pasie szerokości 100 m od lin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zegów rzek, jezior i innych zbiorników wodnych, z wyjątkiem urządzeń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odnych oraz obiektów służących prowadzeniu racjonalnej gospodarki rol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śnej lub rybacki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lokalizowania obiektów budowlanych w pasie szerokości 200 m od lin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zegów klifowych oraz w pasie technicznym brzegu morski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kazy, o których mowa w ust. 1, nie dotyczą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wykonywania zadań na rzecz obronności kraju i bezpieczeństwa państw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prowadzenia akcji ratowniczej oraz działań związanych z bezpieczeństw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szech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realizacji inwestycji celu publiczn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Sieć obszarów Natura 2000 obejmuj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bszary specjalnej ochrony ptak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specjalne obszary ochrony siedlisk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bszar Natura 2000 może obejmować część lub całość obszarów i obiektów obj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mami ochrony przyrody, o których mowa w art. 6 ust 1 pkt 1-4 i 6-9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6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inister właściwy do spraw środowiska określi, w drodze rozporządzenia, typy siedl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ch oraz gatunki roślin i zwierząt, ze wskazaniem typów siedl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ch i gatunków o znaczeniu priorytetowym, wymagające ochrony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formie wyznaczenia obszarów Natura 2000, a także kryteria i sposoby wyboru reprezentatyw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czby i powierzchni siedlisk przyrodniczych oraz siedlisk roślin i siedl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do ochrony w formie obszarów Natura 2000, mając na uwadze zacho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ególnie cennych i zagro?onych składników ró?norodności biologicznej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7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Minister właściwy do spraw środowiska opracowuje projekt listy obszarów Natu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0, zgodnie z przepisami prawa Unii Europejski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ojekt, o którym mowa w ust. 1, wymaga zasięgnięcia opinii właściwych miejscow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ad gmin. Niezłożenie opinii w terminie 30 dni od dnia otrzymania projek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naje się za brak uwag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Minister właściwy do spraw środowiska, po uzyskaniu zgody Rady Ministr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kazuje Komisji Europejskiej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ojekt listy specjalnych obszarów ochrony siedlisk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0/2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szacunek dotyczący współfinansowania przez Wspólnotę Europejską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ów wyznaczonych ze względu na typy siedlisk przyrod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gatunki roślin i zwierząt o znaczeniu priorytetowym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8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Wyznaczenie obszaru Natura 2000, zmiana jego granic lub likwidacja następ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orozumieniu z ministrem właściwym do spraw rolnictwa,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rozwoju wsi i z ministrem właściwym do spraw gospodarki wod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drodze rozporządzenia ministra właściwego do spraw środowiska, któr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kreśla nazwę, położenie administracyjne, obszar i mapę obszaru, cel i przedmio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raz sprawującego nadzór nad obszarem. Minister właściwy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, wydając rozporządzenie, kieruje się rzeczywistym stane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iedlisk przyrodniczych oraz gatunków roślin i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o wyznaczeniu obszarów specjalnej ochrony ptaków minister właściwy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 przekazuje listę tych obszarów Komisji Europejski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Specjalne obszary ochrony siedlisk minister właściwy do spraw środowiska wyznacz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o uzgodnieniu z Komisją Europejską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2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la obszaru Natura 2000 minister właściwy do spraw środowiska ustanawia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odze rozporządzenia, plan ochrony na okres 20 lat, uwzględniający ekologiczn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łaściwości siedlisk przyrodniczych oraz gatunków roślin i zwierząt, dla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bszar ten został wyznaczony, wykorzystując, obejmujące obsza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tura 2000, plany ochrony ustanowione dla parku narodowego, rezerwa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i parku krajobrazowego oraz plany urządzenia lasu. Plan ochrony moż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yć zmieniony, jeżeli wynika to z potrzeb ochrony siedlisk przyrod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gatunków roślin i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ojekt planu ochrony obszaru Natura 2000 sporządza sprawujący nadzór na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em w terminie 5 lat od dnia wyznaczenia tego obszaru, w uzgodnieniu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łaściwymi miescowo radami gmin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lan ochrony obszaru Natura 2000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pis i ocenę istniejących i potencjalnych zagrożeń wewnętrznych i zewnętr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określenie sposobów eliminacji lub ograniczania tych zagroże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ich skutk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opis warunków zachowania lub przywrócenia właściwego stanu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edlisk i gatunków, o których mowa w ust. 1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ykaz zadań ochronnych, z określeniem sposobu ich wykonywania, rodzaj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resu i lokalizacji, na okres stosowny do potrzeb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określenie zakresu monitoringu przyrod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pis przebiegu granic obszaru Natura 2000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określi, w drodze rozporządzenia, tryb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res opracowania projektu planu ochrony, o którym mowa w art. 29 ust. 1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1/21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m sposoby ochrony siedlisk przyrodniczych i gatunków roślin i zwierząt,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ch ochrony wyznacza się obszary Natura 2000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tych obszar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lan ochrony ustanowiony dla parku narodowego, rezerwatu przyrody,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ego oraz plan urządzenia lasu powinny być zgodne z planem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nowionym dla obszaru Natura 2000, jeżeli obszar ten obejmuje teren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go, rezerwatu przyrody, parku krajobrazowego lub obszar objęt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em urządzenia lasów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ujący nadzór nad obszarem Natura 2000 sporządza i przekazuje ministr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emu do spraw środowiska, co 6 lat w odniesieniu do specjalnego obszar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siedlisk oraz co 3 lata w odniesieniu do obszaru specjalnej ochrony ptaków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cenę realizacji ochrony tego obszaru, zawierającą informacje dotyczące podejm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ń ochronnych oraz wpływu tych działań na stan ochrony siedlisk przyrodni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gatunków roślin i zwierząt, dla których ochrony został wyznaczon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bszar Natura 2000, a także wyniki monitorowania i nadzoru tych działań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nadzoruje funkcjonowanie obsza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tura 2000, prowadząc ewidencję danych niezbędnych do podejmowania działa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 ich ochrony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Nadzór, o którym mowa w ust. 1, polega n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dawaniu zaleceń i wytycznych w zakresie ochrony i funkcjonowania obsza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tura 2000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kreślaniu zakresu i żądaniu informacji dotyczących ochrony i funkcjon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ów Natura 2000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kontroli realizacji ustaleń planów ochrony obszarów Natura 200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ojewoda koordynuje funkcjonowanie obszarów Natura 2000 na obszarze swoj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Na terenie zarządzanym przez Państwowe Gospodarstwo Leśne Lasy Państwow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najdującym się na obszarze Natura 2000 zadania w zakresie ochrony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uje samodzielnie miejscowy nadleśniczy, zgodnie z ustaleniami plan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bszaru Natura 2000 uwzględnionym w planie urządzenia las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3.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1. Zabrania się podejmowania działań mogących w istotny sposób pogorszyć stan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iedlisk przyrodniczych oraz siedlisk gatunków roślin i zwierząt, a także w istotny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sposób wpłynąć negatywnie na gatunki, dla których ochrony został wyznaczony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bszar Natura 2000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1. Zabrania się podejmowania działań mogących w znaczący sposób pogorszyć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stan siedlisk przyrodniczych oraz siedlisk gatunków roślin i zwierząt,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 także w znaczący sposób wpłynąć negatywnie na gatunki, dla któr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chrony został wyznaczony obszar Natura 2000, z zastrzeżeniem art. 34.&gt;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w art. 33: now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brzmienie ust. 1-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raz uchylenie ust. 4-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6 wchodzą w życie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dn. 28.07.2005 r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(Dz.U. z 2005 r. Nr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13, poz. 954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2/2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2. Przepis ust. 1 stosuje się odpowiednio do projektowanych obszarów Natura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2000, znajdujących się na liście, o której mowa w art. 27 ust. 1, do czasu zatwierdzenia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tej listy przez Komisję Europejską albo odmowy jej zatwierdzenia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2. Przepis ust. 1 stosuje się odpowiednio do projektowanych obszarów Natur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2000, znajdujących się na liście, o której mowa w art. 27 ust. 1, do czasu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dmowy zatwierdzenia albo zatwierdzenia tych obszarów przez Komisję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uropejską jako obszary Natura 2000 i ich wyznaczenia w trybie przepisów,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których mowa w art. 28.&gt;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3. Plan lub projekt przedsięwzięcia o potencjalnym bezpośrednim lub pośrednim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pływie na stan obszaru Natura 2000 podlega ocenie dokonywanej na podstawie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tytułu I działu VI ustawy z dnia 27 kwietnia 2001 r. - Prawo ochrony środowiska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pod względem ewentualnych skutków planu lub przedsięwzięcia w odniesieniu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do siedlisk przyrodniczych oraz gatunków roślin i zwierząt, dla których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chrony został wyznaczony obszar Natura 2000, z zastrze?eniem ust. 4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3. Projekty planów i projekty zmian do przyjętych planów oraz planowan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dsięwzięcia, które nie są bezpośrednio związane z ochroną obszaru Natura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2000 lub obszarów, o których mowa w ust. 2, lub nie wynikają z tej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chrony, a które mogą na te obszary znacząco oddziaływać, wymagają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prowadzenia postępowania w sprawie oceny oddziaływania na środowisko,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na zasadach określonych w ustawie z dnia 27 kwietnia 2001 r. - Praw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chrony środowiska.&gt;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4. Plan lub projekt przedsięwzięcia związany bezpośrednio z ochroną obszaru Natura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2000 lub wynikający z tej ochrony nie podlega ocenie, o której mowa w ust.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3.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5. Koszt wykonania oceny, o której mowa w ust. 3, ponosi podmiot zamierzający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zrealizować plan lub projekt przedsięwzięcia.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6. Na podstawie oceny, o której mowa w ust. 3, właściwy miejscowo wojewoda, a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a obszarach morskich dyrektor właściwego urzędu morskiego, zezwala na realizację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planu lub projektu przedsięwzięcia w razie stwierdzenia braku negatywnego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pływu tego planu lub przedsięwzięcia na siedliska przyrodnicze oraz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gatunki roślin i zwierząt, dla których ochrony został wyznaczony obszar Natura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2000 oraz po uzyskaniu opinii właściwych miejscowo rad gmin. Niezłożenie opinii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 terminie 30 dni uznaje się za brak uwag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Jeżeli przemawiają za tym konieczne wymogi nadrzędnego interesu publicz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wymogi o charakterze społecznym lub gospodarczym, i wobec brak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ozwiązań alternatywnych, właściwy miejscowo wojewoda, a na obszarach morsk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 właściwego urzędu morskiego, może zezwolić na realizację plan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rzedsięwzięcia, które mogą mieć negatywny wpływ na siedliska przyrodnicz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raz gatunki roślin i zwierząt, dla których ochrony został wyznaczony obsza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tura 2000, zapewniając wykonanie kompensacji przyrodniczej niezbęd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zapewnienia spójności i właściwego funkcjonowania sieci obszarów Natu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0, z zastrze?eniem ust. 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Jeżeli na obszarze Natura 2000 występuje siedlisko lub gatunek o znac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iorytetowym, zezwolenie, o którym mowa w ust. 1, może zostać udziel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łącznie w cel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3/2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hrony zdrowia i życia ludz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pewnienia bezpieczeństwa powszechnego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uzyskania korzystnych następstw o pierwszorzędnym znaczeniu dla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ynikającym z koniecznych wymogów nadrzędnego interesu publicz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 uzyskaniu opinii Komisji Europejski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ydając zezwolenie, o którym mowa w art. 34 ust. 1, wojewoda lub dyrektor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rzędu morskiego ustala zakres, miejsce termin i sposób wykonania kompens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Koszty kompensacji przyrodniczej ponosi podmiot realizujący plan lub przedsięwzięci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ojewoda lub dyrektor urzędu morskiego nadzoruje wykonanie kompensacj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rodnicz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ojewoda lub dyrektor urzędu morskiego informuje ministra właściwego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 o zezwoleniach, o których mowa w art. 34, o ich wykorzyst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o skutkach realizacji planu lub przedsięwzięcia i wykonanej kompens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j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Art. 35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W przypadku planowanych przedsięwzięć, które mogą znacząco oddziaływać n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zar Natura 2000 i nie są bezpośrednio związane z ochroną obszaru Natur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2000 lub nie wynikają z tej ochrony, zezwolenie, o którym mowa w art. 34 ust. 1,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zastępuje się decyzją o środowiskowych uwarunkowaniach zgody na realizację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dsięwzięcia, w rozumieniu ustawy z dnia 27 kwietnia 2001 r. - Prawo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chrony środowiska; do decyzji stosuje się odpowiednio art. 34 i 35.</w:t>
      </w:r>
      <w:r>
        <w:rPr>
          <w:rFonts w:cs="TimesNewRomanPSMT;Times New Roman" w:ascii="TimesNewRomanPSMT;Times New Roman" w:hAnsi="TimesNewRomanPSMT;Times New Roman"/>
        </w:rPr>
        <w:t>&gt;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6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Na obszarach Natura 2000, z zastrze?eniem ust. 2, nie podlega ogranic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lność związana z utrzymaniem urządzeń i obiektów służących bezpieczeńst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ciwpowodziowemu oraz działalność gospodarcza, rolna, leśna, łowieck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rybacka, a także amatorski połów ryb, jeżeli nie zagrażają one zachow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edlisk przyrodniczych oraz siedlisk roślin lub zwierząt, ani nie wpływają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sób istotny negatywnie na gatunki roślin i zwierząt, dla których ochrony zosta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znaczony obszar Natura 2000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Prowadzenie działalności, o której mowa w ust. 1, na obszarach Natura 200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chodzących w skład parków narodowych i rezerwatów przyrody, jest dozwol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łącznie w zakresie, w jakim nie narusza to zakazów obowiązujących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ch obszara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Jeżeli działalność gospodarcza, rolna, leśna, łowiecka lub rybacka wymaga dostos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mogów ochrony obszaru Natura 2000, na którym nie mają zastosowani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ogramy wsparcia z tytułu obniżenia dochodowości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, </w:t>
      </w:r>
      <w:r>
        <w:rPr>
          <w:rFonts w:cs="TimesNewRomanPSMT;Times New Roman" w:ascii="TimesNewRomanPSMT;Times New Roman" w:hAnsi="TimesNewRomanPSMT;Times New Roman"/>
        </w:rPr>
        <w:t>wojewoda moż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wrzeć umowę z właścicielem lub posiadaczem obszaru, z wyjątkiem za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dodan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art. 35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wchodzi w życie z dn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8.07.2005 r. (Dz.U.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005 r. Nr 113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954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4/2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ządców nieruchomości Skarbu Państwa, która zawiera wykaz niezbęd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ń, sposoby i terminy ich wykonania oraz warunki i terminy rozliczenia należnośc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a wykonane czynności, a także wartość rekompensaty za utracone doch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nikające z wprowadzonych ograniczeń.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</w:t>
      </w:r>
      <w:r>
        <w:rPr>
          <w:b/>
          <w:bCs/>
          <w:i/>
          <w:iCs/>
        </w:rPr>
        <w:t>Art. 37.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Jeżeli działania na obszarze Natura 2000 zostały podjęte bez zezwolenia, o którym</w:t>
      </w:r>
    </w:p>
    <w:p>
      <w:pPr>
        <w:pStyle w:val="Normal"/>
        <w:autoSpaceDE w:val="false"/>
        <w:jc w:val="center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mowa w art. 33 ust. 6, lub bez przeprowadzenia oceny, o której mowa w art. 33 ust.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3, wojewoda nakazuje ich natychmiastowe wstrzymanie i podjęcie w wyznaczonym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terminie niezbędnych czynności w celu przywrócenia poprzedniego stanu danego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obszaru, jego części lub chronionych na nim gatunków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Art. 37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Jeżeli działania na obszarze Natura 2000 zostały podjęte bez przeprowadzeni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ostępowania w sprawie oceny oddziaływania na środowisko, o którym mowa w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3 ust. 3, wojewoda, a na obszarach morskich dyrektor właściwego urzędu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morskiego, nakazuje ich natychmiastowe wstrzymanie i podjęcie w wyznaczonym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erminie niezbędnych czynności w celu przywrócenia poprzedniego stanu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danego obszaru, jego części lub chronionych na nim gatunków.&gt;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8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składa do Komisji Europejskiej raporty 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otyfikacje dotyczące obszarów Natura 2000 oraz występuje o opinie w spra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ch obszarów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3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szty związane z wdrożeniem i funkcjonowaniem sieci obszarów Natura 2000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resie nieobjętym finansowaniem przez Wspólnotę Europejską są finansowane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udżetu państwa z części, której dysponentem jest minister właściwy do spraw środowisk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z funduszy cel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omnikami przyrody są pojedyncze twory przyrody żywej i nieożywionej lub i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kupiska o szczególnej wartości przyrodniczej, naukowej, kulturowej, historycz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krajobrazowej oraz odznaczające się indywidualnymi cechami, wyróżniając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wśród innych tworów, okazałych rozmiarów drzewa, krzewy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dzimych lub obcych, źródła, wodospady, wywierzyska, skałki, jary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głazy narzutowe oraz jaskini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terenach niezabudowanych, jeżeli nie stanowi to zagrożenia dla ludzi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nia, drzewa stanowiące pomniki przyrody podlegają ochronie aż do ich samoist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ałkowitego rozpadu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Minister właściwy do spraw środowiska może określić, w drodze rozpo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yteria uznawania tworów przyrody żywej i nieożywionej za pomniki przyrody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kierując się potrzebą ochrony drzew i krzewów ze względu na ich wiel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now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brzmienie ar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7 wchodzi w życie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dn. 28.07.2005 r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(Dz.U. z 2005 r. Nr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13, poz. 954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5/2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ść, wiek, pokrój i znaczenie historyczne, a odnośnie tworów przyrody nieożywi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ze względu na ich znaczenie naukowe, estetyczne i krajobrazowe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1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Stanowiskami dokumentacyjnymi są niewyodrębniające się na powierzchni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żliwe do wyodrębnienia, ważne pod względem naukowym i dydaktyczn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a występowania formacji geologicznych, nagromadzeń skamieniałości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worów mineralnych, jaskinie lub schroniska podskalne wraz z namuliskam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raz fragmenty eksploatowanych lub nieczynnych wyrobisk powierzchni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dziem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Stanowiskami dokumentacyjnymi mogą być także miejsca występowania kopa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ątków roślin lub zwierzą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żytkami ekologicznymi są zasługujące na ochronę pozostałości ekosystemów m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naczenie dla zachowania różnorodności biologicznej - naturalne zbiorni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dne, śródpolne i śródleśne oczka wodne, kępy drzew i krzewów, bagna, torfowiska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dmy, płaty nieużytkowanej roślinności, starorzecza, wychodnie skalne, skarp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mieńce, siedliska przyrodnicze oraz stanowiska rzadkich lub chronionych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, zwierząt i grzybów, ich ostoje oraz miejsca rozmnażania lub miejsc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zonowego przebywa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3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espołami przyrodniczo-krajobrazowymi są fragmenty krajobrazu naturalnego i kultur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ługujące na ochronę ze względu na ich walory widokowe lub estetyczne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stanowienie pomnika przyrody, stanowiska dokumentacyjnego, użytku ekologiczneg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zespołu przyrodniczo-krajobrazowego następuje w drodze rozporzą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y albo uchwały rady gminy, jeżeli wojewoda nie ustanowi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ch form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Rozporządzenie wojewody lub uchwała rady gminy, o których mowa w ust. 1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kreślają nazwę danego obiektu lub obszaru, jego położenie, sprawującego nadzór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ególne cele ochrony, w razie potrzeby ustalenia dotyczące jego czyn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raz zakazy właściwe dla tego obiektu, obszaru lub jego części, wybr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śród zakazów wymienionych w art. 45 ust. 1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Zniesienia formy ochrony przyrody, o której mowa w ust. 1, dokonuje orga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 ustanowił daną formę ochrony przyrody; wojewoda - w drodze rozpo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da gminy - w drodze uchwał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Zniesienie formy ochrony przyrody, o której mowa w ust. 1, następuje w razi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traty wartości przyrodniczych, ze względu na które ustanowiono formę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lub w razie konieczności realizacji inwestycji celu publicznego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pewnienia bezpieczeństwa powszech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6/2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5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W stosunku do pomnika przyrody, stanowiska dokumentacyjnego, użytku ekolog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zespołu przyrodniczo-krajobrazowego mogą być wprowadzone następu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niszczenia, uszkadzania lub przekształcania obiektu lub obszar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wykonywania prac ziemnych trwale zniekształcających rzeźbę terenu, z wyjąt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 związanych z zabezpieczeniem przeciwsztormowym lub przeciwpowodzi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 budową, odbudową, utrzymywaniem, remontem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prawą urządzeń w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uszkadzania i zanieczyszczania gleb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dokonywania zmian stosunków wodnych, jeżeli zmiany te nie służą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albo racjonalnej gospodarce rolnej, leśnej, wodnej lub rybacki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likwidowania, zasypywania i przekształcania naturalnych zbiorników wod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rorzeczy oraz obszarów wodno-błot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) wylewania gnojowicy, z wyjątkiem nawożenia użytkowanych gruntów rol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zmiany sposobu użytkowania ziem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wydobywania do celów gospodarczych skał, w tym torfu, oraz skamieniałośc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kopalnych szczątków roślin i zwierząt, a także minerałó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rsztyn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9) umyślnego zabijania dziko występujących zwierząt, niszczenia nor, legow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ęcych oraz tarlisk i złożonej ikry, z wyjątkiem amatorskiego poło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yb oraz wykonywania czynności związanych z racjonalną gospodark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lną, leśną, rybacką i łowiecką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0) zbioru, niszczenia, uszkadzania roślin i grzybów na obszarach użytków ekolog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worzonych w celu ochrony stanowisk, siedlisk lub ostoi rośl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grzybów chronio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umieszczania tablic reklam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kazy, o których mowa w ust. 1, nie dotyczą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prac wykonywanych na potrzeby ochrony przyrody po uzgodnieniu z organ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nawiającym daną formę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realizacji inwestycji celu publicznego po uzgodnieniu z organem ustanawiając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ną formę ochrony przyrod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zadań z zakresu obronności kraju w przypadku zagrożenia bezpieczeń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ństw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likwidowania nagłych zagrożeń bezpieczeństwa powszechnego i prowa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cji ratownicz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7/2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chrona gatunkowa ma na celu zapewnienie przetrwania i właściwego stan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chrony dziko występujących roślin, zwierząt i grzybów oraz ich siedlisk,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zadko występujących, endemicznych, podatnych na zagrożenia i zagroż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ginięciem oraz objętych ochroną na podstawie umów międzynarodow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 także zachowanie różnorodności gatunkowej i genetyczn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celu ochrony ostoi i stanowisk roślin lub grzybów objętych ochroną gatunko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stoi, miejsc rozrodu i regularnego przebywania zwierząt obj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ą gatunkową mogą być ustalane strefy ochron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7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Rośliny, zwierzęta i grzyby gatunków zagrożonych wyginięciem w środowis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ym podlegają ochronie ex situ w ogrodach zoologicznych, ogrod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tanicznych lub bankach gen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chrona ex situ gatunków, o których mowa w ust. 1, powinna zmierzać d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ywrócenia osobników tych gatunków do środowiska przyrodnicz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w porozumieniu z ministrem właściwym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rolnictwa określi, w drodze rozporządz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gatunki dziko występujących roślin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) objętych ochroną ścisłą, z wyszczególnieniem gatunków wymag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czyn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objętych ochroną części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objętych ochroną częściową, które mogą być pozyskiwane oraz sposo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pozyski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wymagających ustalenia stref ochrony ich ostoi lub stanowis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kazy właściwe dla poszczególnych gatunków lub grup gatunków rośli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brane spośród zakazów, o których mowa w art. 51 ust. 1, i odstępstwa o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ów, wybrane spośród odstępstw, o których mowa w art. 51 ust. 2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sposoby ochrony gatunków, w tym wielkość stref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potrzebą ochrony dziko występujących roślin, ich siedlisk, osto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stanowisk oraz wymaganiami ekologicznymi, naukowymi i kulturowy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biorąc pod uwagę obowiązujące w tym zakresie przepisy prawa Un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uropejski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49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inister właściwy do spraw środowiska w porozumieniu z ministrem właściwym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rolnictwa określi, w drodze rozporządz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gatunki dziko występujących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8/2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) zwierząt objętych ochroną ścisłą, z wyszczególnieniem gatunków wymag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czyn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zwierząt objętych ochroną części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zwierząt objętych ochroną częściową, które mogą być pozyski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sposoby ich pozyski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ptaków, które mogą być sprzedawane, transportowane i przetrzymywan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 celach handlowych, jeżeli zostały legalnie upolowa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zwierząt wymagających ustalenia stref ochrony ostoi, miejsc rozrod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regularnego przeby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kazy właściwe dla poszczególnych gatunków lub grup gatunków zwierząt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brane spośród zakazów, o których mowa w art. 52 ust. 1, i odstępstwa o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ów, wybrane spośród odstępstw, o których mowa w art. 52 ust. 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sposoby ochrony gatunków, w tym wielkość stref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potrzebą ochrony dziko występujących zwierząt, ich siedlisk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stoi lub stanowisk oraz wymaganiami ekologicznymi, naukowymi i kulturowy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biorąc pod uwagę obowiązujące w tym zakresie przepis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a Unii Europejski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w porozumieniu z ministrem właściwym d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praw rolnictwa określi, w drodze rozporządz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gatunki dziko występujących grzybó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objętych ochroną ścisł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objętych ochroną części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objętych ochroną częściową, które mogą być pozyskiwane oraz sposo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pozyskiwania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d) wymagających ustalenia stref ochrony ich ostoi lub stanowis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kazy właściwe dla poszczególnych gatunków lub grup gatunków grzyb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brane spośród zakazów, o których mowa w art. 51 ust. 1, i odstęp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 zakazów, wybrane spośród odstępstw, o których mowa w art. 5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2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sposoby ochrony gatunków, w tym wielkość stref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potrzebą ochrony dziko występujących grzybów, ich siedlis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toi lub stanowisk oraz wymaganiami ekologicznymi, naukowymi i kulturowymi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a także biorąc pod uwagę obowiązujące w tym zakresie przepis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a Unii Europejski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stosunku do dziko występujących roślin i grzybów objętych ochroną gatunko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gą być wprowadzone następujące zaka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rywania, niszczenia i uszkadz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29/2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niszczenia ich siedlisk i osto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dokonywania zmian stosunków wodnych, stosowania środków chem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szczenia ściółki leśnej i gleby w ostoja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pozyskiwania, zbioru, przetrzymywania, posiadania, preparowania i przetwarz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ałych roślin oraz grzybów i ich czę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zbywania, nabywania, oferowania do sprzedaży, wymiany i darowizny rośl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grzybów żywych, martwych, przetworzonych i spreparowanych,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kże ich części i produktów poch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wwożenia z zagranicy i wywożenia poza granicę państwa roślin i grzyb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żywych, martwych, przetworzonych i spreparowanych, a także ich części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duktów pochod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stosunku do dziko występujących roślin i grzybów objętych ochroną gatunko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gą być wprowadzone odstępstwa od zakazów, o których mowa w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, dotyczące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wykonywania czynności związanych z prowadzeniem racjonalnej gospodar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lnej, leśnej lub rybackiej, jeżeli technologia prac uniemożliwia przestrzeg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suwania roślin oraz grzybów niszczących materiały lub obiekty budowlan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pozyskiwania gatunków roślin, o których mowa w art. 48 pkt 1 lit. c,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zybów, o których mowa w art. 50 pkt 1 lit. c, lub ich części i produ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chodnych przez podmioty, które uzyskały zezwolenie wojewody na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yskiwani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przetrzymywania, zbywania, nabywania, oferowania do sprzedaży, wymia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rowizny, a także wywożenia poza granicę państwa, żywych, mart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tworzonych i spreparowanych roślin, o których mowa w pkt 3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ich części i produktów pochodn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W stosunku do dziko występujących zwierząt objętych ochroną gatunkową mog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ć wprowadzone następujące zaka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abijania, okaleczania, chwytania, transportu, pozyskiwania, przetrzymy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posiadania żywych zwierząt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zbierania, przetrzymywania i posiadania zwierząt martwych, w tym spreparowa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ich części i produktów poch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iszczenia ich jaj, postaci młodocianych i form rozwoj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niszczenia ich siedlisk i osto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niszczenia ich gniazd, mrowisk, nor, legowisk, żeremi, tam, tarlisk, zimowisk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innych schronień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wybierania, posiadania i przechowywania ich ja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wyrabiania, posiadania i przechowywania wydmuszek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preparowania martwych zwierząt lub ich części, w tym znalezio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0/3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9) zbywania, nabywania, oferowania do sprzedaży, wymiany i darowiz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żywych, martwych, przetworzonych i spreparowanych, a także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ęści i produktów poch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wwożenia z zagranicy i wywożenia poza granicę państwa zwierząt żyw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artwych, przetworzonych i spreparowanych, a także ich części i produ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chod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umyślnego płoszenia i niepokoj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fotografowania, filmowania i obserwacji, mogących powodować ich płos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niepokoj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) przemieszczania z miejsc regularnego przebywania na inne miejsc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4) przemieszczania urodzonych i hodowanych w niewoli do stanowisk natural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 stosunku do dziko występujących zwierząt objętych ochroną gatunkową mog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ć wprowadzone odstępstwa od zakazów, o których mowa w ust. 1, dotyczące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usuwania od dnia 16 października do końca lutego gniazd z budek dla pta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sa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suwania od dnia 16 października do końca lutego gniazd ptasich z obie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owlanych i terenów zieleni, jeżeli wymagają tego względy bezpieczeń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sanitarn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chwytania na terenach zabudowanych przez podmioty upoważnione prze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ę zabłąkanych zwierząt i przemieszczania ich do miejsc regular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byw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chwytania zwierząt rannych i osłabionych w celu udzielenia im pomocy weterynaryjnej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przemieszczania do ośrodków rehabilitacji zwierząt oraz przetrzym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ch ośrodkach na czas odzyskania zdolności samodziel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życia i przywrócenia ich do środowiska przyrod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ykonywania czynności związanych z prowadzeniem racjonalnej gospodark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olnej, leśnej lub rybackiej, jeżeli technologia prac uniemożliwia przestrzeg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ozyskiwania gatunków zwierząt, o których mowa w art. 49 pkt 1 lit. c,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części i produktów pochodnych przez podmioty, które uzyskały zezwol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y na to pozyskiwani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przetrzymywania, zbywania, nabywania, oferowania do sprzedaży, wymia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rowizny, a także wywożenia poza granicę państwa żywych, mart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preparowanych zwierząt, o których mowa w pkt 6, oraz ich części i produ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chodn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3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ojewoda, w drodze rozporządzenia, może wprowadzić na terenie województwa,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as określony, ochronę gatunków roślin, zwierząt lub grzybów nieobjętych ochro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oną w przepisach, o których mowa w art. 48-50, a także właściwe dla nich zakaz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brane spośród zakazów, o których mowa w art. 51 ust. 1 oraz art. 52 ust. 1,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kże odstępstwa od zakazów, o których mowa w art. 51 ust. 2 oraz art. 52 ust. 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1/3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wytanie lub zabijanie dziko występujących zwierząt, o których mowa w art. 49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kt 1 lit. b, nie może być wykonywane przy użyc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ślepionych lub okaleczonych zwierząt jako wabi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rządzeń odtwarzających nagrania głosów 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urządzeń elektrycznych lub elektronicznych, mogących zabijać lub ogłuszać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sztucznych źródeł światł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luster i innych urządzeń oślepiając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urządzeń wizyjnych ułatwiających strzelanie w nocy, w tym powiększ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rzetwarzających obraz oraz oświetlających cel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materiałów wybuch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sieci działających niewybiórcz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pułapek działających niewybiórcz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kusz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trucizn lub przynęt zatrutych albo zawierających środki usypiając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gazów i dymów stosowanych do wypłasz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) automatycznej lub półautomatycznej broni z magazynkiem mieszcząc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ięcej niż 2 naboj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4) statków powietr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) pojazdów silnikowych w ruch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) sideł, lepów i ha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) łodzi prowadzonych z prędkością większą niż 5 kilometrów na godzinę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określi, w drodze rozporządzenia, sposob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brączkowania ptaków, wzory obrączek oraz materiały, z jakich mogą być wykon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rączki, kierując się potrzebą ochrony ptaków przed niekontrolowanym i nie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rączkowaniem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może zezwolić na zbiór roślin i grzyb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bjętych ochroną gatunkową , chwytanie, odławianie lub zabijanie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jętych ochroną gatunkową oraz na inne czynności podlegające zakazom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raniczeniom w stosunku do gatunkó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bjętych ochroną ścisłą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objętych ochroną częściową, jeżeli zezwolenie dotyczy obszaru wykraczaj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a granice jednego województwa lub jeżeli ma to związek z działani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ejmowanymi przez ministra właściwego do spraw środowiska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2/3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tym dotyczącymi realizacji krajowej strategii ochrony i zrównoważo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kowania różnorodności biologicznej, programów ochrony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rożonych wyginięciem lub realizacji umów międzynarod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ojewoda na obszarze swojego działania może zezwolić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w stosunku do gatunków objętych ochroną częściową - na pozyskiwanie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biór roślin lub grzybów, ich części i produktów pochodnych oraz pozyskiwani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wytanie lub zabijanie zwierząt, a także na inne czynności podlega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azom lub ograniczeniom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w stosunku do gatunków objętych ochroną ścisłą - na zbieranie, przetrzymy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osiadanie martwych, w tym spreparowanych zwierząt, ich czę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roduktów pochodnych, a także na fotografowanie i filmowanie mog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odować niepokojenie lub płoszenie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Zezwolenia na pozyskiwanie roślin, zwierząt i grzybów w lasach wydaje się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ozumieniu z właścicielem lub zarządcą las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Zezwolenia, o których mowa w ust. 1 i 2, z zastrze?eniem ust. 5, mogą być wyd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rzypadku braku rozwiązań alternatywnych i jeżeli nie spowoduje to zagrożeni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dla dziko występujących populacji chronionych gatunków roślin,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grzybów ora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nikają z potrzeby ochrony innych dziko występujących gatunków rośli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, grzybów oraz ochrony siedlisk przyrodniczych lub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wynikają z konieczności ograniczenia poważnych szkód w gospodarce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ególności rolnej, leśnej lub rybackiej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leżą w interesie zdrowia i bezpieczeństwa powszechnego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ynikają z innych koniecznych wymogów nadrzędnego interesu publicznego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 tym wymogów o charakterze społecznym lub gospodarczym lub wymog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ązanych z korzystnymi skutkami o podstawowym znaczeniu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owiska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są niezbędne w realizacji badań naukowych i programów edukacyjnych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realizacji celów związanych z odbudową populacji, reintrodukcją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, zwierząt lub grzybów, albo do celów działań reproduk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do sztucznego rozmna?ania roślin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umo?liwiają, w ściśle kontrolowanych warunkach, selektywnie i w ograniczon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pniu, zbiór lub przetrzymywanie roślin i grzybów oraz chwytani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przetrzymywanie zwierząt gatunków objętych ochroną ścisłą w liczb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onej przez wydającego zezwoleni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Zezwolenia na pozyskiwanie roślin i zwierząt objętych ochroną gatunkową mogą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yć wydane jeżeli nie spowodują zagrożenia dla dziko występujących popul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onionych gatunków roślin, zwierząt lub grzyb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Zezwolenie może być wydane na wniosek, który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cel wykonania wnioskowanych czynności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opis czynności, na którą może być wydane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nazwę gatunku lub gatunków w języku łacińskim i polskim, jeżeli pol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3/3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liczbę lub ilość osobników, których dotyczy wniosek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sposób, miejsce i czas wykonania czynności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wskazanie podmiotu, który będzie uśmiercał zwierzęt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Zezwolenia, o których mowa w ust. 1 i 2, zawieraj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zwę gatunku lub gatunków w języku łacińskim i polskim, jeżeli pol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zwa istniej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liczbę lub ilość osobników, których dotyczy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pis czynności, na które wydaje się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skazanie dozwolonych środków i sposobów chwytania, odławiania lub zabij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albo sposobów zbioru roślin i grzybów lub sposobów wykon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ych czynności, na które wydaje się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określenie czasu i miejsca wykonania czynności, których dotyczy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wskazanie podmiotu, który będzie uśmiercał zwierzęt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określenie terminu złożenia informacji o wykorzystaniu zezwol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Wojewoda do dnia 31 stycznia każdego roku składa ministrowi właściwemu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 raport o wydanych zezwoleniach w roku poprzednim, zawierając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acje, o których mowa w ust. 7 pkt 2-7, oraz informację o wykorzyst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ń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9. Minister właściwy do spraw środowiska przygotowuje i przedstawia Komisji Europejski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porty dotyczące ochrony gatunkowej, których obowiązek sporządz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nika z przepisów prawa Unii Europejski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7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Minister właściwy do spraw środowiska opracowuje programy ochrony zagroż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ginięciem gatunków roślin, zwierząt i grzyb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ogramy, o których mowa w ust. 1, zawieraj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pis sposobów prowadzenia działań ochronnych zmierzających do odbudo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pulacji zagrożonych wyginięciem gatunk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określenie czasu i miejsca wykonania dział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skazanie odpowiedzialnego za wykonanie dział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informacje o kosztach i źródłach finansowa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ojewoda, do dnia 31 marca każdego roku, przekazuje ministrowi właściwem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do spraw środowiska informację za rok poprzedni w sprawie przypadk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chwytania lub zabicia zwierząt gatunków objętych ochroną ścisłą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podstawie informacji, o której mowa w ust. 1, minister właściwy do spra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środowiska może podjąć badania lub działania ochronne, zapobiegające przypadkowem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wytaniu lub zabijaniu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4/3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5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y ochrony przyrody są obowiązane do inicjowania i wspierania badań nauk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hrony siedlisk przyrodnicz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ochrony siedlisk roślin i siedlisk zwierząt objętych ochroną gatunkow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chrony zwierząt prowadzących wędrowny tryb życia oraz ich siedlisk położ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rasach wędrówek, a także miejsc ich zimowania lub gniazdowani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ustalania zmienności liczebności populacji gatunków roślin i 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pracowania i doskonalenia sposobów zapobiegania szkodom powodowan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zwierzęta objęte ochroną gatunkow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opracowania i doskonalenia sposobów zapobiegania przypadkowemu chwytani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zabijaniu zwierząt objętych ochroną gatunkową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określania wpływu niekorzystnych skutków zanieczyszczania chem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liczebność populacji roślin i zwierząt objętych ochroną gatunkową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rgany ochrony przyrody podejmują działania w celu ratowania zagrożo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ginięciem gatunków roślin, zwierząt i grzybów objętych ochroną gatunk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legające na przenoszeniu tych gatunków do innych miejsc, eliminow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czyn ich zagrożenia, podejmowaniu ochrony ex situ oraz tworzeniu war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ich rozmnażani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Jeżeli stwierdzone lub przewidywane zmiany w środowisku zagrażają lub mog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rażać roślinom, zwierzętom lub grzybom objętych ochroną gatunkową, wojewod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na obszarach morskich minister właściwy do spraw środowiska, jest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bowiązany, po zasięgnięciu opinii właściwej wojewódzkiej rady ochrony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zarządcy lub właściciela terenu, podjąć działania w celu zapew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wałego zachowania gatunku, jego siedliska lub ostoi, eliminowania przyczy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stawania zagrożeń oraz poprawy stanu ochrony jego siedliska lub ostoi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Wojewoda może ustalać i likwidować, w drodze decyzji administracyjnej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strefy ochrony ostoi oraz stanowisk roślin objętych ochroną gatunkową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ch mowa w art. 48 pkt 1 lit. d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strefy ochrony ostoi, miejsc rozrodu i regularnego przebywania zwierząt obj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ą gatunkową, o których mowa w art. 49 pkt 1 lit. 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strefy ochrony ostoi oraz stanowisk grzybów objętych ochroną gatunkową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ch mowa w art. 50 pkt 1 lit. d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Granice stref ochrony, o których mowa w ust. 3, oznacza się tablicami z napise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owiednio: „ostoja roślin”, „ostoja zwierząt” albo „ostoja grzybów” i informacj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osobom nieupoważnionym wstęp wzbroniony”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ojewoda prowadzi rejestr stref ochrony, o których mowa w ust. 3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. W strefach ochrony, o których mowa w ust. 3, zabrania si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5/3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zebywania osób, z wyjątkiem właściciela nieruchomości objętej stref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raz osób sprawujących zarząd i nadzór nad obszarami objęt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efą ochronną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wycinania drzew lub krzewów bez zezwolenia wojew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dokonywania zmian stosunków wodnych, jeżeli nie jest to związane z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oszczególnych gatun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znoszenia obiektów, urządzeń i instalacj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1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Przewożenie przez granicę państwa roślin i zwierząt należących do gatunk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jących ograniczeniom na podstawie przepisów prawa Unii Europejski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ich rozpoznawalnych części i produktów pochodnych, wymaga uzysk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a ministra właściwego do spraw środowiska, z zastrzeżeniem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Wywóz żywych roślin należących do gatunków, o których mowa w ust. 1, pochod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uprawy jest dozwolony na podstawie świadectw fitosanitar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o wniosku o wydanie zezwolenia na import żywych zwierząt lub jaj gatunków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 których mowa w ust. 1, dołącza się opinię lub orzeczenie lekarskoweterynaryj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atowego lekarza weterynarii stwierdzające spełnienie prze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mportera warunków przetrzymywania tych gatunków, odpowiadających ich potrzeb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ym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Do wniosku o wydanie zezwolenia na eksport gatunków, o których mowa w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, dołącza si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ezwolenie na pozyskiwanie ze środowiska gatunków wymienionych w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niosku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pis z dokumentacji hodowlanej lub orzeczenie lekarsko-weterynaryj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atowego lekarza weterynarii potwierdzające urodzenie w hodowli okazó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 ich rodziców - w przypadku zwierząt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świadczenie wnioskodawcy o pochodzeniu roślin z upraw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Zezwolenie, o którym mowa w ust. 1, jest wydawane na wniosek, po zasięgnięc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inii Państwowej Rady Ochrony Przyrody, w przypadkach określo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episami prawa Unii Europejski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pinię, o której mowa w ust. 5, Państwowa Rada Ochrony Przyrody wyraż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iągu 14 dni od dnia wystąpienia o opinię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Minister właściwy do spraw środowiska może odmówić wydania zezwolenia, jeżel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importer, eksporter lub reeksporter, podany we wniosku o wydanie zezwol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ył skazany prawomocnym wyrokiem sądu za przestępstwo mające związ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rzewo?eniem przez granicę państwa roślin lub zwierząt gatunków, 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których mowa w ust. 1, w okresie 3 lat od dnia uprawomocnienia się wyro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Minister właściwy do spraw środowiska cofa zezwolenie, o którym mowa w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, jeżel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o wydaniu zezwolenia zostaną ujawnione okoliczności, o których mow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7, uzasadniające odmowę wydania zezwoleni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zezwolenie zostało użyte niezgodnie z warunkami w nim zawartym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6/3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Koszty transportu oraz utrzymywania roślin lub zwierząt, o których mowa w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1 ust. 1, przewo?onych przez granicę państwa bez zezwolenia i zatrzyma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zez organy celne, ponosi Skarb Państwa, a ich rozliczenia dokonuje wojewod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 ze względu na położenie podmiotu, któremu zostały przekazane zatrzym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y lub zwierzęt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trzymane żywe rośliny lub zwierzęta mogą być przekazywane do ogrodów botanicznych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grodów zoologicznych lub ośrodków rehabilitacji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Minister właściwy do spraw środowiska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finansów publicznych określi, w drodze rozporządzenia, sposób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ostępowania z żywymi roślinami lub zwierzętami, o których mowa w ust. 1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rozliczania kosztów, o których mowa w ust. 1, kierując się potrzebą zapew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ch warunków przetrzymania roślin i zwierzą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prowadzi rejestr instytucji naukow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uprawnionych do przewożenia w celach naukowych przez granicę państwa be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a, o którym mowa w art. 61 ust. 1, okazów zielnikowych lub okaz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zealnych zakonserwowanych, zasuszonych albo w inny sposób utrwalon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lub żywego materiału roślinnego, w celu nieodpłatnej wymiany, użyczenia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rowiz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Instytucja naukowa ubiegająca się o wpis do rejestru powinna spełniać następu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runk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kazy, o których mowa w ust. 1, są gromadzone w kolekcj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kolekcja jest wykorzystywana jedynie w celach naukowych i dydaktyc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kolekcję stanowią jedynie okazy, których pozyskiwanie nastąpiło zgodnie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ami ustaw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kolekcja jest przechowywana pod opieką osoby wyznaczonej przez kierowni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stytucji naukowej w warunkach uniemożliwiających jej zniszczenie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okazy w kolekcji są oznakowane w sposób umożliwiający ich identyfikację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osiadają katalog przetrzymywanych w kolekcji okazów, z wyszczególnie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azów, które mogą być udostępniane w drodze nieodpłatnej wymia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czenia lub darowizn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) katalog, o którym mowa w pkt 6, jest udostępniany zainteresowanym instytucj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uk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pisanie do rejestru, o którym mowa w ust. 1, następuje na wniosek zainteresow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stytucji naukowej. Do wniosku dołącza się kopię katalogu okazów, 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którym mowa w ust. 2 pkt 6, oraz oświadczenia: o zgodności kopii katalog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azów z oryginałem oraz o spełnieniu warunków, o których mowa w ust. 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Minister właściwy do spraw środowiska, po wpisaniu instytucji naukowej do rejestru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 którym mowa w ust. 1, wydaje zaświadczeni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7/3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Instytucja naukowa wpisana do rejestru, o którym mowa w ust. 1, jest obowiąza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aktualizacji katalogu okazów, o których mowa w ust. 1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stanowiących kolekcję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) przekazanych innym, uprawnionym na podstawie umów międzynarod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stytucjom naukow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składania ministrowi właściwemu do spraw środowiska, do dnia 31 stycz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żdego roku, raportu za rok ubiegły z działalności w zakresie nieodpłatnej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wymiany, użyczenia lub darowizny okazów, o których mowa w ust. 1,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acji o celu wykorzystania otrzymanych okaz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Wykreślenie instytucji naukowej z rejestru może nastąpić, jeżeli instytucja nauk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ała spełniać warunki, o których mowa w ust. 2, lub nie aktualiz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talogu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7. Przewożenie przez granicę państwa okazów, o których mowa w ust. 1, wymag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znakowania etykietą opakowania, w którym okazy są przewożone, zgodnie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ami prawa Unii Europejski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Wojewoda właściwy ze względu na miejsce siedziby instytucji naukowej dokonuje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kontroli aktualizacji katalogu oraz spełnienia warunków, o których m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. 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O wynikach kontroli wojewoda powiadamia ministra właściwego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erminie 30 dni od dnia zakończenia kontrol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4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Posiadacz zwierząt, o których mowa w art. 61 ust. 1, zaliczonych do płazów, gad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taków lub ssaków, a także prowadzący ich hodowlę, jest obowiązany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semnego zgłoszenia ich do rejestr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bowiązek zgłoszenia do rejestru, o którym mowa w ust. 1, nie dotycz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grodów zoologicz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podmiotów prowadzących działalność gospodarczą w zakresie handlu zwierzęta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których mowa w art. 61 ust. 1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czasowego przetrzymywania zwierząt w celu leczenia i rehabilitacji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Rejestr, o którym mowa w ust. 1, prowadzi starosta właściwy ze względu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e przetrzymywania zwierząt lub prowadzenia ich hodowl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Rejestr, o którym mowa w ust. 1, powinien zawierać następujące dan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at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dokonania wpis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dokonania zmiany danych wpisanych do rejestr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wykreślenia z rejestru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imię, nazwisko i adres albo nazwę i siedzibę posiadacza lub prowadz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dowlę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adres miejsca przetrzymywania zwierząt lub prowadzenia hodowl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8/3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liczbę zwierząt posiadanych lub hodowan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nazwę gatunku w języku łacińskim i polskim, jeżeli polska 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datę, miejsce urodzenia lub wyklucia zwierzę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datę wejścia w posiadanie zwierzęcia oraz źródło jego pochodz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płeć zwierzęcia, jeżeli jest możliwa do ustalenia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9) opis trwałego oznakowania zwierzęcia, jeżeli jest oznakowa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cel przetrzymywania lub prowadzenia hodowli zwierzę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numer i datę wyda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zezwolenia na import zwierzęcia do kraju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zezwolenia na schwytanie zwierzęcia w środowisku alb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c) dokumentu wydanego przez powiatowego lekarza weterynarii, potwierdzaj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odzenie zwierzęcia w hodowli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innego dokumentu stwierdzającego legalność pochodzenia zwierzęc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Obowiązek zgłoszenia do rejestru lub wykreślenia z rejestru powstaje z dnie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nabycia lub zbycia, wwozu do kraju lub wywozu za granicę państwa, wejści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iadanie zwierzęcia, jego utraty lub śmierci. Wniosek o dokonanie wpisu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reślenia z rejestru powinien być złożony właściwemu staroście w termi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 dni od dnia powstania tego obowiązku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. Do wniosku o dokonanie wpisu do rejestru załącza się kopię dokumentu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órym mowa w ust. 4 pkt 1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W razie zmiany danych, o których mowa w ust. 4 pkt 2-11, przepis ust. 5 stos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odpowiednio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8. Wpisanie do rejestru starosta potwierdza wydaniem zaświadcz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Podmioty, o których mowa w ust. 2 pkt 2, są obowiązane do posiadania i przekaz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az ze sprzedawanym zwierzęciem oryginału lub kopii dokumentu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m mowa w ust. 4 pkt 11. Kopia ta powinna być, przez podmiot sprzedający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wierzę, zaopatrzona w numer nadawany według numeracji ciągłej, datę wystawi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eczęć i podpis osoby sprzedającej, informację o liczbie zwierząt,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ch została wystawiona, a jeżeli kopiowany dokument dotyczy więcej niż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jednego gatunku, także o ich przynależności gatunk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Koszty związane ze znakowaniem, zgodnym z przepisami prawa Unii Europejski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, o których mowa w ust. 1, pokrywa posiadacz zwierzęcia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wadzący hodowlę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3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Ogrody botaniczne, ogrody zoologiczne oraz ośrodki rehabilitacji zwierząt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grody botaniczne, ogrody zoologiczne oraz tereny przewidziane w miejsco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ie zagospodarowania przestrzennego na rozbudowę istniejących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39/3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udowę nowych ogrodów podlegają ochronie w celu zapewnienia ich prawidłow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lności i rozwoj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chrona, o której mowa w ust. 1, polega na zakaz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znoszenia na terenie ogrodu botanicznego lub zoologicznego obie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owlanych i urządzeń niezwiązanych z ich działalnością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zmniejszenia obszaru ogrodu botanicznego lub zoologicznego na rzecz działal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związanej z ich rolą i przeznaczenie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zmiany na terenie ogrodu botanicznego lub zoologicznego lub w ich sąsiedzt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unków wodnych, w tym obniżenia poziomu wód gruntowych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zanieczyszczania na terenie ogrodu botanicznego lub zoologicznego lub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sąsiedztwie powierzchni ziemi, wód i powietrz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znoszenia w sąsiedztwie ogrodu botanicznego lub zoologicznego obiek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owlanych lub urządzeń przeznaczonych do prowadzenia działalnośc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rodukcyjnej lub usługowej, wpływających szkodliwie na warunki przyrodnic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zbędne do prawidłowego funkcjonowania ogrod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Sposoby korzystania z ogrodu botanicznego lub zoologicznego ustala w regulami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rządzający ogrodem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6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. W studiach uwarunkowań i kierunków zagospodarowania przestrzennego gm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w miejscowych planach zagospodarowania przestrzennego uwzględnia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rzeby funkcjonowania i rozwoju istniejących lub projektowanych ogrod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tanicznych lub zoologiczny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Wójt, burmistrz albo prezydent miasta przed wydaniem decyzji w sprawie usta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runków zabudowy lub decyzji o ustaleniu lokalizacji inwestycji cel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ublicznego w sąsiedztwie ogrodu botanicznego lub zoologicznego informuje o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lanowanej inwestycji zarządzającego ogrodem, który w terminie 30 dni moż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głosić zastrzeżenia i wniosk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rzepis ust. 2 stosuje się odpowiednio przy rozpatrywaniu wniosku o wyraż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gody na zmianę sposobu użytkowania obiektu budowlanego znajdującego się w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ąsiedztwie ogrodu botanicznego lub zoologicznego, jeżeli zmiana ta mogła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ć niekorzystny wpływ na funkcjonowanie ogrod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tworzenie i prowadzenie ogrodu botanicznego lub zoologicznego wymaga uzysk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a ministra właściwego do spraw środowisk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Zezwolenie wydaje się po zasięgnięciu opinii wojewody właściwego ze względ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miejsce położenia ogrodu botanicznego lub zoologicznego, a tak?e opinii organiz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rzeszającej przedstawicieli ogrodów botanicznych lub zoologicznych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. Wniosek o wydanie zezwolenia, o którym mowa w ust. 1, powinien zawierać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skazanie podmiotu zarządzającego ogrodem botanicznym lub zoologiczn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owiedzialnego za jego funkcjonowa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0/4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projekt zagospodarowania terenu ogrodu botanicznego lub zo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skazanie położenia i obszaru ogrodu botanicznego lub zo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opis zakresu działalności ogrodu botanicznego lub zoologicznego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Do wniosku, o którym mowa w ust. 3, należy dołączyć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rys z mapy ewidencji gruntów, na których ma być utworzony ogród botanicz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zoologicz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pis z miejscowego planu zagospodarowania przestrzennego lub informacj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at warunków zabudowy terenu projektowanej lokalizacji ogrod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botanicznego lub zoologicz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Zezwolenie, o którym mowa w ust. 1,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skazanie położenia i obszaru ogrodu botanicznego lub zoologicznego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opis zakresu działalności ogrodu botanicznego lub zo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arunki prowadzenia działalności ogrodu botanicznego lub zoolog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termin, w którym mają one być spełnion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Zezwolenie wydaje się na czas nieokreślony. Sprawdzenie warunków, o których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mowa w ust. 5 w pkt 4, następuje po upływie wyznaczonego termin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może cofnąć lub zmienić zezwolenie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m mowa w art. 67 ust. 1, jeżeli podmiot, który uzyskał to zezwolenie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nie spełnia warunków prowadzenia działalności ogrodu botanicznego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o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ie przestrzega zakresu działalności ogrodu botanicznego lub zo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ie spełnia obowiązków, o których mowa w art. 69 ust. 1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nie zapewnia warunków określonych w przepisach, o których mowa w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0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nie usunie w wyznaczonym terminie, nie dłuższym niż 2 lata, nieprawidłow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wierdzonych w wyniku kontroli przeprowadzonej przez wojewodę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e organy uprawnione na podstawie odrębnych przepisów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. Jeżeli zezwolenie, o którym mowa w art. 67 ust. 1, zostanie cofnięte, ogród botanicz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zoologiczny podlega likwid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 razie likwidacji ogrodu zoologicznego podmiot zarządzający tym ogrod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obowiązany zapewnić utrzymywanym zwierzętom warunki odpowiada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potrzebom biologicznym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. W decyzji o cofnięciu zezwolenia podaje się termin jej wykonania oraz wskaz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 nadzorujący likwidację ogrodu botanicznego lub zoologicz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1/4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6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o obowiązków podmiotów, które uzyskały zezwolenie, o którym mowa w art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7 ust. 1, należ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czestnictwo w badaniach naukowych, które mają na celu ochronę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grożonych wyginięciem w stanie wol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edukacja w zakresie ochrony gatunkowej roślin, zwierząt i grzybów,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względnieniem ochrony różnorodności biologicznej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prowadzenie upraw roślin oraz hodowli zwierząt gatunków zagroż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ginięciem, w celu ich ochrony ex situ, a następnie wprowadzenie do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 w ramach programów ochrony tych gatunków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przetrzymywanie roślin lub zwierząt w warunkach odpowiadających ich potrzeb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owadzenie dokumentacji hodowlan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okumentacja hodowlana, o której mowa w ust. 1 pkt 5, powinna zawierać następu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n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at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dokonania wpis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dokonania zmiany da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wykreślenia z dokumentacji hodowla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liczbę posiadanych 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azwę gatunku w języku łacińskim i polskim, jeżeli polska 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datę i miejsce urodzenia lub wyklucia zwierzę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datę wejścia w posiadanie zwierzęcia oraz źródło jego pochodz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łeć zwierzęcia, jeżeli jest możliwa do ustal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opis trwałego oznakowania zwierzęcia, jeżeli jest oznakowa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numer i datę wydania zezwolenia na import zwierzęcia do kraju lub zezwo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jego pozyskanie albo innego dokumentu stwierdzającego legalnoś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go pochodze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nister właściwy do spraw środowiska określi, w drodze rozporządzenia, warun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hodowli i utrzymywania poszczególnych grup gatunków zwierząt w ogrodzie zoologiczn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niezbędne pomieszczenia i wyposażenie w urządzenia techniczne miejsc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bywania zwierząt poszczególnych gatunków lub grup gatunk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minimalne warunki przestrzenne dla hodowli i utrzymywania zwierząt poszczegó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lub grup gatunk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iezbędne warunki do prowadzenia reprodukcji zwierząt poszczegó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lub grup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2/4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potrzebą zapewnienia zwierzętom hodowanym i utrzymywanym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rodach zoologicznych warunków odpowiadających potrzebom biologicznym poszczegó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lub grup gatunków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ogrodach zoologicznych hoduje się i utrzymuje zwierzęt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rodzone i wychowane poza środowiskiem przyrodnicz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które poza ogrodem nie mają szansy przeży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jeżeli wymaga tego ochrona populacji lub gatunku albo realizacja celów nauk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o ogrodów zoologicznych sprowadza się tylko te zwierzęta, którym w ogrodz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żna zapewnić warunki odpowiadające potrzebom biologicznym danego gatun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wierzęta w ogrodach zoologicznych nie mogą być rozmnażane, jeżeli ich potomst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zapewni się właściwych warunków hodowli i utrzymywa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brania się hodowli i utrzymywania, poza ogrodami zoologicznymi i placówk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ukowymi prowadzącymi badania nad zwierzętami, a tak?e cyrka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niebezpiecznych dla życia i zdrowia ludzi, w tym drapieżnych i jadowit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Minister właściwy do spraw środowiska określi, w drodze rozporządzenia, gatun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grupy gatunków zwierząt, o których mowa w ust. 1, wskazując kategor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według stopnia zagrożenia dla człowieka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ciwdziałania sprowadzaniu, oferowaniu, nabywaniu i przetrzymyw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gatunków niebezpiecznych dla życia i zdrowia ludzi, w celu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dzi przed tymi zwierzętam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rzeniesienie z ogrodu botanicznego lub ogrodu zoologicznego do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 roślin lub zwierząt gatunków zagrożonych wyginięciem następ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 uzyskaniu zezwolenia ministra właściwego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ezwolenie, o którym mowa w ust. 1, wydaje się na wniosek, który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zwę gatunku w języku łacińskim i polskim, jeżeli polska 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sposób realizacji i oceny planowanego przedsięwzięc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liczbę lub ilość osobników, których dotyczy wniosek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termin, miejsce i sposób przeniesienia roślin lub zwierząt do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3/4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ezwolenie, o którym mowa w ust. 1,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,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zwę gatunku w języku łacińskim i polskim, jeżeli polska 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liczbę lub ilość osobników, których dotyczy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termin, miejsce i sposób przeniesienia roślin lub zwierząt do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termin złożenia informacji o wykorzystaniu zezwole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tworzenie i prowadzenie ośrodka rehabilitacji zwierząt, zwanego dalej „ośrodkiem”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maga uzyskania zezwolenia ministra właściwego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ezwolenie, o którym mowa w ust. 1, wydaje się na wniosek, który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skazanie poło?enia ośrod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pis pomieszczeń do leczenia i rehabilitacji 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ykaz gatunków lub grup gatunków zwierząt, które mogą być leczone i rehabilito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ośrodku, zawierający nazwę gatunków lub wyższych jednost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ystematycznych grup gatunków w języku łacińskim i polskim, jeże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lska nazwa istniej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skazanie osoby odpowiedzialnej za prowadzenie ośrod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informację o możliwości zapewnienia opieki lekarsko-weterynaryj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opinię właściwej miejscowo rady gmi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Zezwolenie, o którym mowa w ust. 1,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skazanie poło?enia ośrod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ykaz gatunków lub grup gatunków zwierząt, które mogą być leczone i rehabilito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ośrodku, zawierający nazwę gatunków lub wyższych jednost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ystematycznych grup gatunków w języku łacińskim i polskim, jeże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lska nazwa istniej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Minister właściwy do spraw środowiska odmawia wydania zezwolenia, jeże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nioskodawca nie spełnia warunków leczenia i rehabilitacji zwierząt odpowiad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rzebom biologicznym danego gatun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Zezwolenie, o którym mowa w ust. 1, może być cofnięte przez ministra właści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środowiska w przypadku niespełnienia warunków leczenia i rehabilit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odpowiadających potrzebom biologicznym danego gatun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 nieusunięcia, w wyznaczonym przez ministra właściwego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minie, nieprawidłowości stwierdzonych w wyniku kontroli przeprowadz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wojewodę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Jeżeli zezwolenie, o którym mowa w ust. 1, zostanie cofnięte, ośrodek podleg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ikwid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4/4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W razie likwidacji ośrodka osoba odpowiedzialna za prowadzenie ośrodka jes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owiązana zapewnić leczonym i rehabilitowanym tam zwierzętom warunki odpowiada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potrzebom biologicznym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wierzęta objęte leczeniem i rehabilitacją w ośrodku nie mogą być sprzedawan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arunki przebywania zwierząt w ośrodku powinny odpowiadać potrzebom biologiczn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w okresie ich leczenia i rehabilit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ojewoda może dofinansowywać z własnych środków budżetowych leczenie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habilitację zwierząt w ośrodka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ojewoda właściwy ze względu na miejsce położenie ogrodu botanicz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rodu zoologicznego lub ośrodka przeprowadza kontrole ogrodów botan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rodów zoologicznych i ośrodków w zakresie ich działalnośc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Kontroli, o której mowa w ust. 1, nie rzadziej niż raz na 3 lata, dokonuje wojewod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własnej inicjatywy lub na wniosek ministra właściwego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Czynności kontrolne są wykonywane przez osoby posiadające imienne upoważni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dane przez wojewodę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Upoważnienie, o którym mowa w ust. 3, zawiera wskazanie osoby upoważni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konywania czynności, wskazanie ogrodu botanicznego, ogrodu zoolog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środka, który ma być kontrolowany, zakresu kontroli oraz podsta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nej do jej wykonyw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Przed przystąpieniem do czynności kontrolnych osoba upoważniona do ich wykon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obowiązana okazać upoważnienie, o którym mowa w ust. 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soby upoważnione do wykonywania czynności kontrolnych mają prawo d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stępu na teren ogrodu botanicznego, ogrodu zoologicznego lub ośrod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żądania pisemnych lub ustnych informacji związanych z przedmiotem kontrol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glądu do dokumentów związanych z przedmiotem kontroli, sporządzania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ch odpisów, wyciągów lub kopii oraz zabezpieczania tych dokument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Osoba wykonująca czynności kontrolne sporządza z tych czynności protokół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Protokół podpisuje osoba wykonująca czynności kontrolne oraz podmiot kontrolowa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W przypadku odmowy podpisania protokołu przez podmiot kontrolowany, protokó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isuje tylko osoba wykonująca czynności kontrolne, dokonując w protoko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ownej adnotacji o odmowie podpisania protokołu przez podmiot kontrolowa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Protokół, o którym mowa w ust. 7, wraz z zaleceniami pokontrolnymi, wojewod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kazuje podmiotowi kontrolowanemu oraz ministrowi właściwemu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 w terminie 14 dni od dnia zakończenia kontrol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5/4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Podmiotowi kontrolowanemu przysługuje prawo do wniesienia umotyw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trzeżeń co do ustaleń zawartych w wynikach kontroli oraz zaleceniach pokontro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ministra właściwego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. Umotywowane zastrzeżenia należy zgłosić na piśmie w terminie 14 dni od d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trzymania wyników kontroli i zaleceń pokontrol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. Minister właściwy do spraw środowiska, w terminie 14 dni od dnia otrzym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otywowanych zastrzeżeń, uwzględnia je albo odmawia ich uwzględnie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4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chrona terenów zieleni i zadrzewień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da gminy jest obowiązana zakładać i utrzymywać w należytym stanie tereny ziele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adrzewie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7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drzewienia mogą być zakładane poza obszarami o zwartej zabudowie za zgod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ciela grunt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rolnictwa określi, w drodze rozporządzenia, warunki technicznoprzyrodnic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ładania zadrzewień, sposoby ich ochrony oraz dobór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odmian drzew i krzewów dla poszczególnych rodzajów gleb, a także okreś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skaźniki powierzchniowe tych zadrzewień, kierując się potrzebą zapew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krajobrazu, różnorodności biologicznej, tworzenia korytarzy ekologic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potrzebą zapewnienia racjonalnej gospodarki roln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Minister właściwy do spraw transportu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środowiska określi, w drodze rozporządzenia, warunki technicznoprzyrodnic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ładania zadrzewień w granicach pasa drogowego, sposoby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oraz dobór gatunków drzew i krzewów, kierując się potrzebą zapew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zpieczeństwa ruchu drogowego, ochrony krajobrazu i różnorod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ej oraz odpowiednich warunków utrzymania dróg i bezpieczeń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zystania z dróg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en położony poza obrębem miast i wsi o zwartej zabudowie, pokryty drzewostan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nieobjęty ochroną na podstawie ustawy z dnia z 23 lipca 2003 r. o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bytków i opiece nad zabytkami (Dz.U. z 2003 r. Nr 162, poz. 1568), rada gmi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że uznać za park gminny, jeżeli stanowi własność gminy, a je?eli stanowi własnoś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ego podmiotu - za zgodą właściciel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6/4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race ziemne oraz inne prace związane z wykorzystaniem sprzętu mechan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urządzeń technicznych, prowadzone w obrębie bryły korzeniowej drze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krzewów na terenach zieleni lub zadrzewieniach powinny być wykony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posób najmniej szkodzący drzewom lub krzewo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drogach publicznych oraz ulicach i placach środki chemiczne powinny by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owane w sposób najmniej szkodzący terenom zieleni oraz zadrzewienio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Minister właściwy do spraw środowiska określi, w drodze rozporządzenia, rodza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ków, jakie mogą być używane w miejscach, o których mowa w ust. 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warunki ich stosowania, kierując się potrzebą zapewnienia bezpieczeń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uchu drogowego, ochrony krajobrazu i różnorodności biologicznej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owiednich warunków utrzymania dróg i bezpieczeństwa korzystania z dróg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Usunięcie drzew lub krzewów z terenu nieruchomości może nastąpić, z zastrzeże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2, po uzyskaniu zezwolenia wydanego przez wójta, burmistrza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zydenta miasta na wniosek posiadacza nieruchomości. Jeżeli posiadacz nieruchom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jest właścicielem - do wniosku dołącza się zgodę jej właściciel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ezwolenie na usunięcie drzew lub krzewów z terenu nieruchomości wpis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rejestru zabytków wydaje wojewódzki konserwator zabytk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ydanie zezwolenia, o którym mowa w ust. 1 i 2, może być uzależnione o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adzenia drzew lub krzewów w miejsce wskazane przez wydającego zezwol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 zastąpienia ich innymi drzewami lub krzewami, w liczbie nie mniejsz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ż liczba usuwanych drzew lub 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niosek o wydanie zezwolenia powinien zawierać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albo nazwę i siedzibę posiadacza i właściciela nieruchomo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tytuł prawny władania nieruchomości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azwę gatunku drzewa lub krzew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bwód pnia drzewa mierzonego na wysokości 13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zeznaczenia terenu, na którym rośnie drzewo lub krze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rzyczynę i termin zamierzonego usunięcia drzewa lub krzew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wielkość powierzchni, z której zostaną usunięte krzew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ydanie zezwolenia na usunięcie drzew lub krzewów na obszarach obj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ą krajobrazową w granicach parku narodowego albo rezerwatu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maga uzyskania zgody odpowiednio dyrektora parku narodowego albo organ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nającego obszar za rezerwat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Przepisów ust. 1 i 2 nie stosuje się do drzew lub krzewó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lasa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wocowych, z wyłączeniem rosnących na terenie nieruchomości wpis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rejestru zabytków oraz w granicach parku narodowego lub rezerwa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- na obszarach nieobjętych ochroną krajobrazow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7/4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a plantacjach drzew i krzew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których wiek nie przekracza 5 la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usuwanych w związku z funkcjonowaniem ogrodów botanicznych lub zoologicznych;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6) niszczących nawierzchnię i infrastrukturę drogową, ograniczających widoczność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a łukach i skrzyżowaniach, z wyłączeniem rosnących na terenie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nieruchomości wpisanej do rejestru zabytków;]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7) usuwanych na podstawie decyzji właściwego organu z wałów przeciwpowodziowych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i terenów w odległości mniejszej niż 3 m od stopy wału;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7) usuwanych na podstawie decyzji właściwego organu z obszarów położo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między linią brzegu a wałem przeciwpowodziowym lub naturalnym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wysokim brzegiem, w który wbudowano trasę wału przeciwpowodziowego,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 wałów przeciwpowodziowych i terenów w odległości mniejszej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iż 3 m od stopy wału;&g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które utrudniają widoczność sygnalizatorów i pociągów, a także utrudnia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sploatację urządzeń kolejowych albo powodują tworzenie na torowisk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p śnieżnych, usuwanych na podstawie decyzji właściwego organ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stanowiących przeszkody lotnicze, usuwanych na podstawie decyzji właści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osiadacz nieruchomości ponosi opłaty za usunięcie drzew lub 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płaty nalicza i pobiera organ właściwy do wydania zezwolenia na usunięc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 lub 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Opłaty za usunięcie drzew lub krzewów ustala się w wydanym zezwoleni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Organ właściwy do wydania zezwolenia na usunięcie drzew lub krzewów odracz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okres 3 lat od dnia wydania zezwolenia, termin uiszczenia opłaty za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unięcie, jeżeli zezwolenie przewiduje przesadzenie ich w inne miejsce lub zastąpi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ymi drzewami lub krzewam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Jeżeli przesadzone albo posadzone w zamian drzewa lub krzewy zachowały żywotnoś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 upływie 3 lat od dnia ich przesadzenia albo posadzenia lub nie zachował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żywotności z przyczyn niezależnych od posiadacza nieruchomości, należnoś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tytułu ustalonej opłaty za usunięcie drzew lub krzewów podlega umor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organ właściwy do naliczania i pobierania opła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płaty za usunięcie drzew lub krzewów, związane z budową dróg publ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mniejsza się o koszty poniesione na tworzenie zadrzewień w miejsce usuni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 lub krzewów, w granicach pasa drog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płatę za usunięcie drzew ustala się na podstawie stawki zale?nej od obwod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nia oraz rodzaju i gatunku drze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Stawki opłat za usuwanie drzew nie mogą przekraczać za jeden centymetr obwod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nia mierzonego na wysokości 130 cm: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kt 6 w ust. 6 w ar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83 uchyla się z dn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8.07.2005 r. (Dz.U.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005 r. Nr 113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954)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nowe brzmienie pkt 7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w ust. 6 w art. 8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wchodzi w życie z dn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0.07.2005 r. (Dz.U.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005 r. Nr 130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087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8/4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270 zł - przy obwodzie do 25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410 zł - przy obwodzie od 26 do 5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640 zł - przy obwodzie od 51 do 10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1000 zł - przy obwodzie od 101 do 20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1500 zł - przy obwodzie od 201 do 30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2100 zł - przy obwodzie od 301 do 50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2700 zł - przy obwodzie od 501 do 700 c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3500 zł - przy obwodzie powyżej 700 c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Jeżeli drzewo rozwidla się na wysokości poniżej 130 cm, każdy pień traktuje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ko odrębne drzew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Minister właściwy do spraw środowiska określi, w drodze rozporządz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stawki dla poszczególnych rodzajów i gatunków drze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spółczynniki różnicujące stawki w zależności od obwodu p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kierując się zróżnicowanymi kosztami produkcji poszczególnych rodzajó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drzew oraz wielkościami przyrostu obwodu pni drze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Stawkę za usunięcie jednego metra kwadratowego powierzchni pokrytej krzew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la się w wysokości 200 zł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płaty za usunięcie drzew lub krzewów z terenu uzdrowisk, obszaru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drowiskowej, terenu nieruchomości wpisanej do rejestru zabytków oraz teren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ieleni są o 100% wyższe od opłat ustalonych na podstawie stawek, o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ust. 4 pkt 1 i ust. 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Stawki, o których mowa w ust. 2, ust. 4 pkt 1 i ust. 5, podlegają z dniem 1 stycz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żdego roku waloryzacji o prognozowany średnioroczny wskaźnik cen towa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usług konsumpcyjnych ogółem, przyjęty w ustawie budżet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Minister właściwy do spraw środowiska, w terminie do dnia 31 październi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żdego roku, ogłasza, w drodze obwieszczenia w Dzienniku Urzędowym Rzeczypospolit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lskiej „Monitor Polski”, wysokość stawek, o których mow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7 i art. 89 ust. 8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Nie pobiera się opłat za usunięcie drze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na których usunięcie nie jest wymagane zezwole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 których usunięcie osoba fizyczna uzyskała zezwolenie na cele niezwiąz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rowadzeniem działalności gospodarcz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jeżeli usunięcie jest związane z odnową i pielęgnacją drzew rosnących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enie nieruchomości wpisanej do rejestru zabyt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które zagrażają bezpieczeństwu ludzi lub mienia w istniejących obiekt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owla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które zagrażają bezpieczeństwu ruchu drogowego oraz kolejowego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ezpieczeństwu żeglug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w związku z przebudową dróg publicznych i linii kolej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49/4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które posadzono lub wyrosły na nieruchomości po zakwalifikowaniu jej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owym planie zagospodarowania przestrzennego na cele budowlan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z terenów zieleni komunalnej, z parków gminnych, z ogrodów działk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 zadrzewień, w związku z zabiegami pielęgnacyjnymi drzew i krzew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które obumarły lub nie rokują szansy na przeżycie, z przyczyn niezależ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 posiadacza nieruchomo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topoli o obwodzie pnia powyżej 100 cm, mierzonego na wysokości 130 c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należących do gatunków rodzimych, jeżeli zostaną zastąpione w najbliższ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zonie wegetacyjnym drzewami innych gatunk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jeżeli usunięcie wynika z potrzeb ochrony roślin, zwierząt i grzybów objęt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ą gatunkową lub ochrony siedlisk przyrodnicz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z grobli stawów rybnych;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[13) jeżeli usunięcie było związane z wykonywaniem i utrzymaniem urządzeń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odnych służących kształtowaniu stosunków wodnych oraz ochronie przeciwpowodziowej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w zakresie niezbędnym do wykonania i utrzymania tych</w:t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  <w:t>urządzeń.]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&lt;13) jeżeli usunięcie było związane z regulacją i utrzymaniem koryt cieków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naturalnych, wykonywaniem i utrzymaniem urządzeń wodnych służąc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ształtowaniu zasobów wodnych oraz ochronie przeciwpowodziowej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w zakresie niezbędnym do wykonania i utrzymania tych urządzeń.&g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zepisy ust. 1 pkt 1-9 i 11-13 stosuje się odpowiednio do usuwania krzewów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bowiązek uiszczenia opłat, o których mowa w art. 84 ust. 1, przedawnia się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ływem 5 lat, licząc od końca roku, w którym upłynął termin uiszczenia opłat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ie można wydać decyzji w sprawie ustalenia wysokości opłaty, jeżeli od końc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ku, w którym usunięto drzewa lub krzewy, upłynęło 5 la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Uiszczenie opłaty następuje w terminie 14 dni od dnia, w którym decyzja ustalając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sokość opłaty stała się ostateczn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 razie nieterminowego uiszczenia opłaty pobiera się odsetki za zwłokę w wysok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setek pobieranych za nieterminowe regulowanie zobowiązań podatk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Opłaty nieuiszczone w terminie, o którym mowa w ust. 3, podlegają wraz z odsetk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 zwłokę przymusowemu ściągnięciu w trybie określonym w przepis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postępowaniu egzekucyjnym w administr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Na wniosek, złożony w ciągu 14 dni od dnia, w którym decyzja, o której m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. 2, stała się ostateczna, opłatę można rozłożyć na raty lub przesunąć term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j płatności, na okres nie dłuższy niż 3 lata, jeżeli przemawia za tym sytuacj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terialna wnioskodawc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Decyzje w sprawach rozłożenia opłaty na raty lub przesunięcia terminu płat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ejmuje organ wydający zezwolenie na usunięcie drzew lub 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Jeżeli zaległości płatności rat wyniosą równowartość trzech kolejnych rat, uiszc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łaty staje się wymagane w całośc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nowe brzmienie pkt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3 w ust. 1 w art. 8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wchodzi w życie z dn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30.07.2005 r. (Dz.U. z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2005 r. Nr 130, poz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1087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0/5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ójt, burmistrz albo prezydent miasta wymierza administracyjną karę pienięż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niszczenie terenów zieleni albo drzew lub krzewów spowodowane nie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ywaniem robót ziemnych lub wykorzystaniem sprzętu mechan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 urządzeń technicznych oraz zastosowaniem środ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emicznych w sposób szkodliwy dla roślinno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suwanie drzew lub krzewów bez wymaganego zezwol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zniszczenie spowodowane niewłaściwą pielęgnacją terenów zieleni, zadrzewień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 lub 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Uiszczenie kary następuje w terminie 14 dni od dnia, w którym decyzja ustalając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sokość kary stała się ostateczn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Termin płatności kar wymierzonych na podstawie ust. 1 odracza się na okres 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at, jeżeli stopień uszkodzenia drzew lub krzewów nie wyklucza zachowania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żywotności oraz możliwości odtworzenia korony drzewa i jeżeli posiadacz nieruchom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jął działania w celu zachowania żywotności tych drzew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zew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Kara jest umarzana po upływie 3 lat od dnia wydania decyzji o odroczeniu kary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 stwierdzeniu zachowania żywotności drzewa lub krzewu albo odtwor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ony drze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 razie stwierdzenia braku żywotności drzewa lub krzewu albo nieodtwor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ony drzewa karę uiszcza się w pełnej wysokości, chyba że drzewa lub krze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zachowały żywotności z przyczyn niezależnych od posiadacza nieruchomośc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Karę nałożoną za zniszczenie terenów zieleni umarza się w całości, jeżeli posiadac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ruchomości odtworzył w najbliższym sezonie wegetacyjnym zniszcz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en zielen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Na wniosek, złożony w ciągu 14 dni od dnia, w którym decyzja o wymier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ary, o której mowa w ust. 1, stała się ostateczna, karę można rozłożyć na rat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okres nie dłuższy niż 5 la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Decyzje w sprawach, o których mowa w ust. 3-7, podejmuje wójt, burmistrz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zydent miast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8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Administracyjną karę pieniężną, o której mowa w art. 88 ust. 1, ustala się, z zastrzeże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5, w wysokości trzykrotnej opłaty za usunięcie drzew lub krzew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lonej na podstawie stawek, o których mowa w art. 85 ust. 4 pkt 1,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 i 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Jeżeli ustalenie obwodu lub gatunku zniszczonego lub usuniętego bez zezwo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a jest niemożliwe, z powodu wykarczowania pnia i braku kłody, d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liczenia administracyjnej kary pieniężnej ustala się na podstawie inform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branych w toku postępowania administracyjnego, powiększając ją o 50%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1/5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Jeżeli ustalenie obwodu zniszczonego lub usuniętego bez zezwolenia drzewa jes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możliwe, z powodu braku kłody, obwód do wyliczenia administracyjnej kar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ieniężnej ustala się, przyjmując najmniejszy promień pnia i pomniejszając wylicz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wód o 10%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Jeżeli ustalenie wielkości powierzchni zniszczonych lub usuniętych bez zezwo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zewów nie jest możliwe, z powodu usunięcia gałęzi i korzeni, wielkoś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ę przyjmuje się na podstawie informacji zebranych w toku postępowania administracyj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Stawki kar za zniszczenie jednego metra kwadratowego terenu zieleni wynosz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la trawników - 46 zł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la kwietników - 395 zł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Kary ustalone, nieuiszczone w wyznaczonym terminie, podlegają wraz z odsetk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 zwłokę przymusowemu ściągnięciu w trybie określonym w przepisach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tępowaniu egzekucyjnym w administr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Kary nie uiszcza się po upływie 5 lat od końca roku, w którym upłynął termin j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niesi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Stawki kar, o których mowa w ust. 5, podlegają z dniem 1 stycznia każdego ro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loryzacji o prognozowany średnioroczny wskaźnik cen towarów i usług konsumpcyj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ółem, przyjęty w ustawie budżet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Minister właściwy do spraw środowiska określi, w drodze rozporządzenia, try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kładania administracyjnych kar pieniężnych, o których mowa w art. 88 ust. 1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erując się potrzebą przeciwdziałania niszczeniu terenów zieleni, drzew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zewów oraz usuwaniu drzew i krzewów bez wymaganego zezwoleni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ynności, o których mowa w art. 83-89, w zakresie w jakim wykonywane są 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wójta, burmistrza albo prezydenta miasta, w odniesieniu do nieruchom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ędących własnością gminy, wykonuje starost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rgany ochrony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ami w zakresie ochrony przyrody s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minister właściwy do spraw 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ojewod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starost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ójt, burmistrz albo prezydent miast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2/5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wykonuje zadania organu administr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ządowej w zakresie ochrony przyrody przy pomocy Głównego Konserwato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 będącego sekretarzem lub podsekretarzem stanu w urzędzie obsługując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go ministr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Głównego Konserwatora Przyrody powołuje i odwołuje Prezes Rady Minist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wniosek ministra właściwego do spraw środowisk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a wykonuje zadania organu administracji rządowej w zakresie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przy pomocy wojewódzkiego konserwatora 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dania wojewody w zakresie ochrony przyrody na terenie parku narodowego wykon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 tego park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ami opiniodawczo-doradczymi w zakresie ochrony przyrody s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aństwowa Rada Ochrony Przyrody, działająca przy ministrze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ojewódzka rada ochrony przyrody, działająca przy wojewodz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rada naukowa parku narodowego, działająca przy dyrektorze parku narod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rada parku krajobrazowego lub rada zespołu parków krajobrazowych, działając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 dyrektorze parku krajobrazowego lub dyrektorze zespołu par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Członków Państwowej Rady Ochrony Przyrody w liczbie 40 na kadencję trwając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 lat powołuje, w drodze zarządzenia, minister właściwy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śród działających na rzecz ochrony przyrody przedstawicieli nauki, prakty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organizacji ekologicz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aństwowa Rada Ochrony Przyrody wybiera ze swojego grona przewodnicz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astępców oraz uchwala regulamin 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o zadań Państwowej Rady Ochrony Przyrody należy w szczególnośc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ena realizacji ustaw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iniowanie strategii, planów i programów dotyczących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cena realizacji krajowej strategii ochrony i zrównoważonego użytk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óżnorodności biologicz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piniowanie projektów aktów prawnych dotyczących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zedstawianie wniosków i opinii w sprawach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3/5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opularyzowanie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ydatki związane z działalnością Państwowej Rady Ochrony Przyrody są pokry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budżetu państwa z części, której dysponentem jest minister właści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środowisk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Członków wojewódzkiej rady ochrony przyrody w liczbie od 20 do 30 na kadencj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wającą 5 lat powołuje, w drodze zarządzenia, wojewoda spośród dział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rzecz ochrony przyrody przedstawicieli nauki, praktyki, organizacji ekologic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aństwowego Gospodarstwa Leśnego Lasy Państwowe oraz sejmi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ództ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ojewódzka rada ochrony przyrody wybiera ze swojego grona przewodnicz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astępców oraz uchwala regulamin 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o zadań wojewódzkiej rady ochrony przyrody należy w szczególnośc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ena realizacji zadań w zakresie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iniowanie projektów aktów prawnych w zakresie ochrony przyrody wyda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wojewodę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zedstawianie wniosków i opinii w sprawach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piniowanie planów rozwoju i strategii wojewódzkich w zakresie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ydatki związane z działalnością wojewódzkiej rady ochrony przyrody są pokry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budżetu państwa z części, której dysponentem jest wojewod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Członków rady naukowej parku narodowego w liczbie od 10 do 20 na kadencj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wającą 5 lat powołuje, w drodze zarządzenia, minister właściwy do spraw środowis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śród działających na rzecz ochrony przyrody przedstawicieli nauk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ktyki i organizacji ekologicznych oraz właściwych miejscowo samorząd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ódzkich i samorządów gmin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Rada naukowa parku narodowego wybiera ze swojego grona przewodniczącego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tępcę oraz uchwala regulamin 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o zadań rady naukowej parku narodowego należy w szczególnośc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ena stanu zasobów, tworów i składników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iniowanie projektu planu ochrony i zad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cena realizacji ustaleń planu ochrony, rocznych zadań ochronnych i skutecz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biegów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piniowanie programów badawczych i naukowych w zakresie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zedstawianie wniosków i opinii w sprawach ochrony przyrody i funkcjon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4/5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ydatki związane z działalnością rady naukowej parku narodowego są pokry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budżetu państwa, z części przeznaczonej na działalność parków narod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9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Członków rady parku krajobrazowego lub rady zespołu parków krajobraz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liczbie od 10 do 20 na kadencję trwającą 5 lat powołuje, w drodze za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a spośród działających na rzecz ochrony przyrody przedstawicie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uki, praktyki i organizacji ekologicznych oraz przedstawicieli właści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jscowo samorządów wojewódzkich, samorządów gminnych i organizacji gospodarcz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Członków rady parku krajobrazowego lub rady zespołu parków krajobraz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łożonych na terenie kilku województw powołuje wojewoda tego województw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którego obszarze znajduje się największa część parku lub zespołu park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orozumieniu z pozostałymi wojewodam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Rada parku krajobrazowego lub rada zespołu parków krajobrazowych wybiera 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wojego grona przewodniczącego i zastępców oraz uchwala regulamin 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Do zadań rady parku krajobrazowego lub rady zespołu parków krajobraz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leży w szczególnośc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ena stanu zasobów, tworów i składników przyrody, wartości kultur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ustaleń programów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piniowanie projektu planu ochro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cena realizacji ustaleń planu ochrony i innych zadań z zakresu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opiniowanie i ocena realizacji projektów i programów działalności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ego lub zespołu parków krajobrazowych w zakresie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 edukacji, turystyki i rekrea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ydatki związane z działalnością rady parku krajobrazowego lub rady zespoł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ów krajobrazowych są pokrywane z budżetu państwa, z części której dysponent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właściwy wojewoda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łonkom organów opiniodawczo-doradczych, o których mowa w art. 95, zamieszkał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a miejscowością, w której odbywa się posiedzenie, przysługują diety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rot kosztów podróży i noclegów na zasadach określonych w przepisach dotyc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sokości oraz warunków ustalania nale?ności przysługujących pracownik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trudnionemu w państwowej lub samorządowej jednostce sfery budżetowej, z tytułu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odróży służbowej na obszarze kraju, wydanych na podstawie art. 77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5 </w:t>
      </w:r>
      <w:r>
        <w:rPr>
          <w:rFonts w:cs="TimesNewRomanPSMT;Times New Roman" w:ascii="TimesNewRomanPSMT;Times New Roman" w:hAnsi="TimesNewRomanPSMT;Times New Roman"/>
        </w:rPr>
        <w:t>§ 2 Kodeks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5/5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6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łużby ochrony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arkiem narodowym zarządza dyrektor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Minister właściwy do spraw środowiska powołuje dyrektora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okres 5 lat spośród kandydatów wyłonionych w drodze konkurs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o konkursu mogą przystąpić wyłącznie osoby posiadając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yplom ukończenia studiów wy?szych na jednym z następujących kierunkó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biolog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geograf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geolog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leśnictw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ochrona środowisk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) rolnictw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co najmniej dziesięcioletni sta? pracy w zawodzie zgodnym z kierunk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udiów, o których mowa w pkt 1, w tym trzyletni sta? pracy na stanowis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ierownicz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 celu przeprowadzenia konkursu minister właściwy do spraw środowiska powoł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misję konkursową w składz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wóch pracowników urzędu obsługującego ministra właściwego do spra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wóch przedstawicieli Państwowej Rady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zedstawiciel marszałka województwa właściwego ze względu na siedzib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cji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 toku konkursu sprawdzeniu podlegają wiedza i predyspozycje niezbędne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ywania zadań dyrektora parku narodowego oraz umiejętności kierownicz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Minister właściwy do spraw środowiska określi, w drodze rozporządzenia, sposó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łaszania, organizację i tryb przeprowadzania konkursu oraz zadania komis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kursowej, uwzględniając w szczególności potrzebę sprawnego przeprowa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kursu oraz wszechstronnej oceny kwalifikacji kandydatów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Dyrektor parku narodowego reprezentuje Skarb Państwa w stosunkach cywilnopraw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 zarządzanego mienia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yrektor parku narodowego realizuje ustalenia planu ochrony oraz wydaje zarzą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ające sposoby korzystania z obszarów parku narodowego w cel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ukowych, edukacyjnych, turystycznych, rekreacyjnych i sport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6/5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rektor parku narodowego ma prawo prowadzenia postępowania w sprawach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roczenia oraz udziału w rozprawach przed sądami powszechnymi w charakter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karżyciela publicznego i wnoszenia odwołań od postanowień i orzecze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ch sądów w sprawach o wykroczenia z zakresu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Do wykonywania czynności, o których mowa w ust. 3, dyrektor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że upoważnić funkcjonariusza 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Do dyrektora parku narodowego należą odpowiednio zadania i kompetenc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one w art. 5 ust. 2-4, art. 9 ust. 1 i 2, art. 10, art. 13 ust. 1 pkt 1-3, art. 13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rt. 14a ust. 1 i 2, art. 26 ust. 3 i 4 oraz art. 35 ust. 2 i 3 ustawy z dnia 28 wrześ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91 r. o lasa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Dyrektor parku narodowego współpracuje z Szefem Krajowego Centrum Inform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yminalnej w zakresie niezbędnym do realizacji jego zadań ustawow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dania związane z ochroną przyrody, badaniami naukowymi i działalności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dukacyjną, a także ochroną mienia parku narodowego oraz zwalczaniem przestępst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wykroczeń w zakresie ochrony przyrody na terenie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uje Służba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o zadań Służby Parku Narodowego należ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realizacja ustaleń planów ochrony i zadań ochron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informowanie i promocja w zakresie ochrony przyrody, w tym prowad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uzeum przyrodniczego, ośrodków informacji i edukacji oraz publiko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teriałów informacyjnych i promocyj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owadzenie badań naukowych w celu określenia metod i sposobów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 skuteczności działań ochronnych oraz rozpoznawania różnorod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utrzymywanie w należytym stanie infrastruktury technicznej zarządza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park narodow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udostępnianie parku narodowego do celów naukowych, edukacyjnych, rekrea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znych i sport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Minister właściwy do spraw środowiska może powierzyć, w drodze decyzji administracyj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owi parku narodowego wykonywanie zadań poza granic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 w zakresie związanym z funkcjonowaniem i ochro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ów Natura 2000, w szczególności w zakresie ochrony siedlisk przyrodnicz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roślin i zwierząt oraz realizacji ustaleń planu ochro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Minister właściwy do spraw środowiska, kierując się potrzebą doboru w Służb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ów Narodowych osób o odpowiednich kwalifikacjach zawod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i, w drodze rozporządzenia, stanowiska oraz wymagania kwalifikacyj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kie powinni spełniać pracownicy zatrudnieni na poszczególnych stanowisk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łużbach Parków Narodowych, z uwzględnieniem wykształcenia i stażu prac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racownikom Służby Parku Narodowego przysługuj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7/5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bezpłatne umundurowanie, które noszą przy wykonywaniu czynności służb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bezpłatne mieszkanie, jeżeli stanowisko oraz charakter pracy są związane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iecznością zamieszkania w miejscu jej wykonyw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acownicy Służby Parku Narodowego przy wykonywaniu czynności służb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zystają z ochrony prawnej przewidzianej w przepisach prawa kar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funkcjonariuszy publicz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Bezpłatne mieszkanie, o którym mowa w ust. 1 pkt 2, przysługuje pracownik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trudnionym na stanowiskach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yrektora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astępcy dyrektora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głównego księg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głównego specjalisty do spraw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kierownika pracowni naukowo-edukacyj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głównego specjalisty do spraw udostępniania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nadleś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konserwatora obrębu ochron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leś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konserwatora obwodu ochron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podleśnicz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starszego strażni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) strażni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) kierownika ośrodka hodowli zwierzą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) kierownika szkółki leś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) komendanta Straży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) zastępcy komendanta Straży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8) dowódcy grupy terenowej Straży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) starszego strażnika Straży Par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) strażnika 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rzez bezpłatne mieszkanie należy rozumieć przydzielony pracownikowi lokal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szkalny w budynku wielorodzinnym lub jednorodzinnym, za któr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?ywanie pracownik nie wnosi opła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Członkami rodziny pracownika, których uwzględnia się przy przydziale lokal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szkalnego, są pozostający z pracownikiem we wspólnym gospodarstwie domowym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mał?onek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zieci (własne lub mał?onka, przysposobione lub przyjęte na wychowani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mach rodziny zastępczej) pozostające na jego utrzymaniu, nie dłu?ej jedna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? do ukończenia przez nie 25 la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8/5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rodzice pracownika i jego mał?onka będący na jego wyłącznym utrzym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je?eli ze względu na wiek albo inwalidztwo, albo inne okoliczności s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zdolni do wykonywania zatrudnienia; za rodziców uwa?a się równie? ojczym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macochę oraz osoby przysposabiając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Bezpłatne mieszkanie przydziela się pracownikowi Służby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jego wniosek, który zawie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mię, nazwisko i adres wnioskod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atę i miejsce zatrudni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liczbę i stopień pokrewieństwa osób, o których mowa w ust. 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Bezpłatne mieszkanie przydziela się z zasobów mieszkaniowych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Bezpłatne mieszkanie przydziela się na czas zatrudnienia na stanowisku, o któr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w ust. 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Bezpłatne mieszkanie przydziela się na podstawie umowy zawieranej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z dyrektorem parku narodowego - przez ministra właściwego do spraw środowisk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 pracownikiem Służby Parku Narodowego - przez dyrektora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W umowie, o której mowa w ust. 9, ustala si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szczegółowe warunki korzystania z bezpłatnego mieszk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termin zwolnienia bezpłatnego mieszkania, nie dłuższy niż 6 miesięcy o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nia ustania zatrudnienia na stanowisku uprawniającym do bezpłat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szka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sposób zwalniania bezpłatnego mieszkania przez pracownika Służby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go przechodzącego na emeryturę lub rentę oraz możliwość przydzie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okalu zamienn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Pracownik Służby Parku Narodowego zwalnia bezpłatne mieszkanie wraz 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szystkimi osobami pozostającymi z nim we wspólnym gospodarstwie dom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. W razie braku możliwości przydziału bezpłatnego mieszkania lub zamieszkiwa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 zgodą dyrektora parku narodowego albo ministra właściwego do spra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owiska, przez pracownika Służby Parku Narodowego w mieszkaniu stanowiąc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sność tego pracownika, przysługuje pracownikowi ekwiwalent 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wykorzystywanie bezpłatnego mieszk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. Ekwiwalent, o którym mowa w ust. 12, przyznaje się uprawnionemu pracownik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użby Parku Narodowego na jego wniosek, do którego załącza oświadcz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liczbie i stopniu pokrewieństwa osób pozostającym we wspólnym gospodarst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mowy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4. Ekwiwalent, o którym mowa w ust. 12, pracownikowi Służby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licza dyrektor parku narodowego, a dyrektorowi parku narodowego - ministe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 do spraw środowiska, przyjmując iloczyn średniej stawki czynsz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tosunkach najmu w danej miejscowości i wielkości normatywnej powierzch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kowej przysługującej pracownikow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59/5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5. Ekwiwalent, o którym mowa w ust. 12, jest wypłacany każdego miesiąca łącz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wynagrodzenie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. Na potrzeby obliczenia i wypłaty ekwiwalentu za niewykorzystywanie bezpłat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szkania ustala się następujące wielkości normatywnej powierzch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tkowej w przeliczeniu na liczbę osób pozostających z pracownikiem Służ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 we wspólnym gospodarstwie domowym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) 35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1 osoby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2) 40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2 osób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3) 45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3 osób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4) 55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4 osób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5) 65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5 osób;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) 70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 xml:space="preserve">2 </w:t>
      </w:r>
      <w:r>
        <w:rPr>
          <w:rFonts w:cs="TimesNewRomanPSMT;Times New Roman" w:ascii="TimesNewRomanPSMT;Times New Roman" w:hAnsi="TimesNewRomanPSMT;Times New Roman"/>
        </w:rPr>
        <w:t>- dla 6 lub więcej osób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17. Wielkość normatywnej powierzchni użytkowej podwyższa się o 10 m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, jeżeli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okalu mieszka osoba niepełnosprawna, wymagająca do poruszania się wóz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walidzki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8. W przypadku gdy uprawnienia do bezpłatnego mieszkania przysługują d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więcej osobom pozostającym we wspólnym gospodarstwie domowym, przydzie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jedno bezpłatne mieszkanie, o którym mowa w ust. 3, albo przyzna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jeden ekwiwalent, o którym mowa w ust. 1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. Minister właściwy do spraw środowiska określi, w drodze rozporządzenia,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owników Służb Parków Narodowych wzór legitymacji służbowej, wzor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undurowania oraz oznak służbowych dla poszczególnych stanowisk, w t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owiedni wzór umundurowania wyjściowego i polowego na pory roku, kolor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zór przedmiotów uzupełniających mundury, wzór orła umieszczanego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apkach, a także okresy użytkowania części umundurowania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pewnienia pracownikom Służb Parków Narodowych odpowiednich war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konywania zadań wymagających przebywania w terenie w róż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ach roku oraz potrzebą rozróżnienia cech umundurowania pracowni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trudnionych na poszczególnych stanowiska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arkiem krajobrazowym kieruje dyrektor parku krajobraz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yrektora parku krajobrazowego powołuje wojewoda, po zasięgnięciu opin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ódzkiej rady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yrektora parku krajobrazowego położonego na terenie kilku województw powołu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a właściwy ze względu na siedzibę parku, w porozumieniu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ostałymi wojewodam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Do zadań dyrektora parku krajobrazowego należ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hrona przyrody, walorów krajobrazowych oraz wartości historycznych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ow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rganizacja działalności edukacyjnej, turystycznej oraz rekreacyj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ydawanie, z upoważnienia wojewody, decyzji administracyjnych w za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0/6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spółdziałanie w zakresie ochrony przyrody z jednostkami organizacyjn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osobami prawnymi i fizycznym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składanie wniosków do miejscowych planów zagospodarowania przestrzen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tyczących zagospodarowania przestrzennego obszarów wchod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kład parku krajobraz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Na terenie zarządzanym przez Państwowe Gospodarstwo Leśne Lasy Państwow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najdującym się w granicach parku krajobrazowego, zadania w za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rzyrody wykonuje samodzielnie miejscowy nadleśniczy, zgodnie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leniami planu ochrony parku krajobrazowego, uwzględnionym w pl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ządzenia las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celu kierowania parkami krajobrazowymi mogą być tworzone zespoły par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ych, jako jednostki budżetowe w rozumieniu przepisów o finans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ublicz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o dyrektora zespołu parków krajobrazowych stosuje się odpowiednio przepis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tyczące dyrektora parku krajobrazowego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dania z zakresu ochrony przyrody, walorów krajobrazowych, wartości historycz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kulturowych oraz działalności edukacyjnej na terenie parku krajobraz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uje Służba Parku Krajobraz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o zadań Służby Parku Krajobrazowego należ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inwentaryzacja siedlisk przyrodniczych, stanowisk roślin,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grzybów objętych ochroną gatunkową oraz ich siedlisk, a także zasług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ochronę tworów i składników przyrody nieożywion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identyfikacja i ocena istniejących i potencjalnych zagrożeń wewnętrznych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wnętrznych parku krajobrazowego oraz wnioskowanie o podejmo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ałań mających na celu eliminowanie lub ograniczanie tych zagrożeń i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kutków, a także innych działań w celu poprawy funkcjonowania 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krajobraz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gromadzenie dokumentacji dotyczącej przyrody oraz wartości history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ulturowych i etnografic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realizacja zadań związanych z ochroną innych form ochrony przyrody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ranicach parku krajobraz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informowanie o przepisach o ochronie przyrody osób przebywających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ach podlegających ochronie oraz w miejscach, w których znajdują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wory i składniki przyrody objęte formami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rowadzenie edukacji przyrodniczej w szkołach i wśród miejscowego społeczeństw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promowanie wartości przyrodniczych, historycznych, kultur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turystycznych parku krajobraz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współpraca z samorządami, zarządcami obszarów parku krajobraz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izacjami ekologicznymi i z innymi podmiotami, mającymi związ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ochroną parku krajobraz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1/6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ojewoda może powierzyć, w drodze decyzji administracyjnej, dyrektor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krajobrazowego wykonywanie zadań poza granicami parku krajobraz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 związanym z funkcjonowaniem i ochroną obszarów Natu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0, w zakresie ochrony siedlisk przyrodniczych, gatunków roślin i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realizacji ustaleń planu ochro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racownik Służby Parku Krajobrazowego ma prawo do legitymowania osób narusz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y o ochronie przyrody, a w razie odmowy okazania dokumen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walającego na ustalenie tożsamości - zwracania się do Policji lub in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ch organów o ustalenie tożsamośc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Pracownik Służby Parku Krajobrazowego otrzymuje bezpłatne umundurowani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e obowiązkowo nosi przy wykonywaniu czynności służb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Minister właściwy do spraw środowiska, kierując się potrzebą doboru w Służb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ów Krajobrazowych pracowników o odpowiednich kwalifikacj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wodowych, określi, w drodze rozporządzenia, stanowiska oraz wymag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walifikacyjne, jakie powinni spełniać pracownicy zatrudnieni na poszczegól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nowiskach w Służbach Parków Krajobrazowych, z uwzględnieniem wykształc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tażu prac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Minister właściwy do spraw środowiska określi, w drodze rozporządzenia,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owników Służb Parków Krajobrazowych wzór legitymacji służbowej, wzor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undurowania oraz oznak służbowych dla poszczególnych stanowisk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m odpowiedni wzór umundurowania wyjściowego i polowego na pory rok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lor i wzór przedmiotów uzupełniających mundury, wzór orła umieszcza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czapce, a także okresy użytkowania części umundurowania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pewnienia pracownikom Służb Parków Krajobrazowych odpowiedn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arunków do wykonywania zadań, wymagających przebywania w tereni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óżnych porach roku, oraz potrzebą rozróżnienia cech umundurowania pracowni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trudnionych na poszczególnych stanowiska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7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walczanie przestępstw i wykroczeń na obszarach chronio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parkach narodowych zadania związane z ochroną mienia oraz zwalcza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ępstw i wykroczeń w zakresie ochrony przyrody wykonują funkcjonarius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y Parku zaliczani do Służby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Funkcjonariuszem Straży Parku może być osoba, któr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osiada obywatelstwo polsk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ukończyła 21 lat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ma pełną zdolność do czynności praw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nie została pozbawiona praw publicz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osiada co najmniej wykształcenie średn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osiada nienaganną opinię właściwego miejscowo komendanta Policj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posiada odpowiedni stan zdrowia potwierdzony orzeczeniem lekarskim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zeczeniem psychologicz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2/6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nie była karana za przestępst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Koszty orzeczenia, o którym mowa w ust. 2 pkt 7, ponosi osoba kandydująca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nkcjonariusza 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Funkcjonariusz Straży Parku podlega co 5 lat okresowym badaniom lekarskim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sychologicznym, potwierdzonym orzeczenie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Funkcjonariusz Straży Parku przy wykonywaniu zadań, o których mowa w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, ma prawo d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legitymowania osób podejrzanych o popełnienie przestępstwa lub wykro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świadków przestępstwa lub wykroczenia, w celu ustalenia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ożsamośc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kontroli dowodów wniesienia opłat, o których mowa w art. 12 ust. 3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zatrzymywania i przekazywania Policji lub innym właściwym organom osó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rzypadku uzasadnionego podejrzenia popełnienia przestępstwa lub wykrocz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zatrzymywania i dokonywania kontroli środków transportu w celu spraw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ładunku oraz przeglądania zawartości bagaży w razie zaist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asadnionego podejrzenia popełnienia przestępstwa lub wykrocz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rzeszukiwania pomieszczeń i innych miejsc w przypadkach uzasadnio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ejrzenia popełnienia przestępstwa lub wykrocz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zabezpieczenia jako dowodów rzeczowych, za pokwitowaniem, przedmiot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chodzących z przestępstwa lub wykroczenia, a także narzędzi i środ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użących do ich popełnieni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kontroli i zatrzymania, za pokwitowaniem, dokumentów w zakresie legal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iadania tworów lub składników przyrody i obrotu nimi, pochod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obszaru parku narodow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kontroli podmiotów prowadzących działalność gospodarczą na obszar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 w zakresie przestrzegania przepisów ustaw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Uprawnienia, o których mowa w ust. 5, przysługują dyrektorowi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go zastępcy, nadleśniczemu, konserwatorowi obrębu ochronnego, leśniczem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serwatorowi obwodu ochronnego, podleśniczemu, starszemu strażnik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trażnikow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Czynności, o których mowa w ust. 5 pkt 1 i 3-8, funkcjonariusz Straży Parku m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wo wykonywać w granicach parku lub poza jego granicami w razie uzasadnio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ejrzenia, że przestępstwo lub wykroczenie zostało popełnione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kodę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Przy wykonywaniu czynności, o których mowa w ust. 5 pkt 3-6, stosuje się odpowiedni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y Kodeksu postępowania karnego lub przepisy Kodeksu postęp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prawach o wykrocz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Rada Ministrów, kierując się potrzebą ustalenia jednolitych sposobów legitym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kontroli osób popełniających wykroczenia i przestępstwa przeciwk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ie przyrody, określi, w drodze rozporządzenia, sposób i tryb wykon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stępujących czynnośc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la Straży Park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3/6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legitymowania osób podejrzanych o popełnienie przestępstwa lub wykro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świadków przestępstwa lub wykroczenia w celu usta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ch tożsamośc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zatrzymywania osób w przypadku uzasadnionego podejrzenia popeł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ępstwa lub wykroc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kontroli i zatrzymania, za pokwitowaniem, dokumentów dotyc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alności posiadania tworów lub składników przyrody pochodzących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u parku narodowego i obrotu ni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kontroli podmiotów prowadzących działalność gospodarczą na obszar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 narodowego w zakresie przestrzegania przepisów ustaw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la Służby Parku Krajobrazowego - legitymowania osób narusz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y o ochronie przyrody, a w razie odmowy okazania dokumentu pozwalaj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ustalenie tożsamości - zwracania się do Policji lub in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ch organów o ustalenie ich tożsamośc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Minister właściwy do spraw środowiska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wewnętrznych określi, w drodze rozporządzenia, zakres i try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spółpracy Straży Parku z Policją oraz zakres działań Straży Parku podleg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troli Policji i sposób sprawowania tej kontroli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ejmowania wspólnych działań Straży Parku z Policją na obszarze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kresie zwalczania przestępstw i wykroczeń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0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Funkcjonariusz Straży Parku może stosować wobec osób uniemożliwi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ywanie przez niego zadań określonych w ustawie następujące środ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musu bezpośrednieg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siłę fizyczną w postaci chwytów obezwładniających oraz podobnych techni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rony lub atak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kajdank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ałkę służbow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ręczny miotacz gazu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aralizator elektrycz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astosowanie przez funkcjonariusza Straży Parku środka przymusu bezpośredni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nno odpowiadać potrzebom wynikającym z zaistniałej sytuacji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ierzać do podporządkowania się osoby poleceniom wydanym przez funkcjonariusz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Rada Ministrów określi, w drodze rozporządzenia, sposoby użycia środ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musu bezpośredniego, o których mowa w ust. 1, oraz przydziału, przechow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ewidencji środków, o których mowa w ust. 1 pkt 2-5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enia warunków użycia środków przymusu bezpośredniego prze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nkcjonariuszy Straży Parku podczas realizacji zadań związanych z ochro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i mienia parku narodowego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4/6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Funkcjonariusz Straży Parku może być wyposażony w broń bojową oraz bro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yśliwską, a pracownik Słu?by Parku w broń myśliwską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Funkcjonariusz Straży Parku może być dopuszczony do pracy z bronią, jeżeli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dbył szkolenie podstawowe dla funkcjonariuszy Straży Parku i zdał egzam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d komisją egzaminacyjn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zdał egzamin ze znajomości przepisów dotyczących posiadania, używania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iejętności posługiwania się bronią przed komisją, o której mowa w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 ustawy z dnia 21 maja 1999 r. o broni i amunicji (Dz.U. z 2004 r. Nr 5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. 525)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osiada orzeczenie lekarskie i psychologiczne stwierdzające brak przeciwwskaza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pracy z bronią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Broń bojową i broń myśliwską dyrektor parku narodowego nabywa na podsta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cyzji administracyjnej wydanej przez właściwego miejscowo komendanta wojewódzki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licji, na wniosek dyrektora parku narodowego, zgodnie z usta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dnia 21 maja 1999 r. o broni i amunicj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Dyrektor parku narodowego może przydzielić broń bojową lub broń myśliwsk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az z amunicją funkcjonariuszowi 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Decyzję o wyposażeniu funkcjonariusza Straży Parku w broń bojową lub bro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yśliwską na czas pełnienia służby podejmuje każdorazowo Komendant Straż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Broń, o której mowa w ust. 4, przydziela się wraz ze świadectwem bron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Broń bojową, o której mowa w ust. 4, funkcjonariusz Straży Parku ma praw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ć w następujących przypadkach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celu odparcia bezpośredniego zamachu na życie własne lub innej osob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przeciwko osobie, która, wezwana do natychmiastowego porzucenia bro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innego niebezpiecznego narzędzia, nie zastosuje się do tego wezwania,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j zachowanie wskazuje na bezpośredni zamiar ich użycia przeciwko funkcjonariusz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y Parku lub innej osobie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zeciwko osobie, która usiłuje przemocą odebrać broń palną funkcjonariuszow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Broń myśliwską, o której mowa w ust. 4, funkcjonariusz Straży Parku ma praw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żyć w następujących przypadkach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celu eliminacji lub odstraszania w granicach parku narodowego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warzających rzeczywiste i bezpośrednie zagrożenie dla życia i zdrowia ludz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razie konieczności odstrzału, za zgodą dyrektora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ęcia, które nie ma szans na przeżyci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Użycie broni bojowej powinno następować w sposób wyrządzający najmniejsz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kodę osobie, przeciwko której użyto broni, i nie może zmierzać do pozbaw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j życia, a także narażać na niebezpieczeństwo utraty życia lub zdrowia in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ób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Minister właściwy do spraw środowiska określi, w drodze rozporządzenia, zakre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kolenia podstawowego oraz tryb powoływania komisji egzaminacyjnej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5/6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ch mowa w ust. 2 pkt 1, kierując się potrzebą posiadania przez funkcjonariusz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y Parku wiedzy niezbędnej do wykonywania zadań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Rada Ministrów określi, w drodze rozporządzenia, sposoby i tryb postęp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 użyciu broni bojowej przez funkcjonariusza Straży Parku, kierując się potrzeb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ywania zadań w zakresie ochrony przyrody i mienia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Straż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. Minister właściwy do spraw środowiska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wewnętrznych określi, w drodze rozporządzenia, sposób ewidencjon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rzechowywania broni bojowej oraz broni myśliwskiej wraz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municją, kierując się potrzebą zabezpieczenia broni bojowej oraz broni myśliwski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az z amunicją, będącej w dyspozycji Straży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. Przepisy dotyczące dopuszczania, przydzielania i wyposażania w broń myśliwsk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uje się odpowiednio do pracowników Służby Parku, o których mow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1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8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Wykonywanie ochrony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sporządza projekt krajowej strategi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i zrównoważonego użytkowania różnorodności biologicznej wraz z projekt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gramu działań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Krajową strategię ochrony i zrównoważonego użytkowania różnorodności biologiczn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az z programem działań, zatwierdza, w drodze uchwały, Rada Ministrów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 ramach państwowego monitoringu środowiska prowadzi się monitoring przyrodnicz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óżnorodności biologicznej i krajobraz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Monitoring przyrodniczy polega na obserwacji i ocenie stanu oraz zachodz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ian w składnikach różnorodności biologicznej i krajobrazowej na wybr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szarach, a także na ocenie skuteczności stosowanych metod ochrony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na obserwacji siedlisk przyrodniczych oraz gatunków roślin i zwierząt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których ochrony został wyznaczony obszar Natura 2000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Minister właściwy do spraw środowiska prowadzi centralny rejestr form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 o których mowa w art. 6 ust. 1 pkt 1-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Rejestry, o których mowa w ust. 1 i w art. 114 ust. 2, zawierają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atę utworzenia lub ustanowienia formy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zwę, jeżeli istnieje, i określenie formy ochrony przyrody, rodzaju, typu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typu rezerwatu przyrody oraz rodzaju użytku ekologicz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6/6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określenie położenia geograficznego i administracyjnego formy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(obręb ewidencyjny, gmina, powiat, województwo)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skazanie powierzchni, jeżeli można ją określić, z wyszczególnieniem form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sności i rodzajów grunt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powołanie oznaczenia mapy obrazującej przebieg granicy formy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i jej otulin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opis formy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oznaczenie dziennika urzędowego, w którym został ogłoszony akt o utwor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uznaniu formy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informację, czy dany obszar lub obiekt albo ich część podlega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godnie z prawem międzynarodow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informację o planie ochrony oraz oznaczenie dziennika urzędowego,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ym został ogłoszony akt o ustanowieniu tego plan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yszczególnienie form własności i rodzaju gruntów, o którym mowa w ust. 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kt 4, nie dotyczy parków krajobrazowych, obszarów chronionego krajobrazu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społów przyrodniczo-krajobraz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Organ, który utworzył lub ustanowił formę ochrony przyrody, o której mow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rt. 6 ust. 1 pkt 2-4 i 6-9, przesyła ministrowi właściwemu do spraw środowisk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erminie 30 dni od dnia jej utworzenia lub ustanowienia, kopię aktu o utworze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ustanowieniu danej formy ochrony przyrody oraz informacje, o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w ust. 2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ojewoda gromadzi dokumentację dotyczącą zasobów, tworów i składni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 a w szczególności cennych ze względów naukowych tworów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nowisk chronionych gatunków roślin, zwierząt i grzybów, a także ich siedl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siedlisk przyrodnicz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ojewoda prowadzi rejestr form ochrony przyrody, o których mowa w art. 6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 pkt 2-4 i 6-9, położonych w całości lub w części na obszarze jego dział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Organ, który ustanowił formę ochrony przyrody, o której mowa w art. 6 ust. 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kt 4 i 6-9, przesyła wojewodzie, w terminie 30 dni od dnia jej ustanowi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pię aktu o utworzeniu lub ustanowieniu danej formy ochrony przyrody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formacje, o których mowa w art. 113 ust. 2 pkt 1-8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Na obrzeżach lub w pobliżu form ochrony przyrody, o których mowa w art. 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1 pkt 1-3 oraz 7 i 8, umieszcza się tablice informujące o nazwie form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oraz o zakazach obowiązujących na obszarach lub w stosunku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ych form, a na obrzeżach form ochrony przyrody, o których mowa w art. 6 us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 pkt 4-6 i pkt 9, umieszcza się tablice informujące o nazwie formy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obrzeżach parku narodowego tablice, o których mowa w ust. 1, umieszcza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dyrektor parku narodowego, a na obrzeżach lub w pobliżu form ochrony przyro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©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Kancelaria Sejmu s. 67/6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, o których mowa w art. 6 ust. 1 pkt 2-9 - organ sprawujący nadzór nad da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mą ochrony przyrod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Minister właściwy do spraw środowiska określi, w drodze rozporządzenia, wzor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blic, o których mowa w ust. 1, kierując się potrzebą ujednolicenia tablic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ając ich kształt i rozmiary, materiał, z jakiego zostaną wykonane, tło tablic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ielkość i kolor liter w napisa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rzypadku przebiegu drogi publicznej przez park narodowy lub rezerwat przyr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znaczenie miejsc parkingowych następuje po uzyskaniu zgody - odpowiednio -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a parku narodowego lub organu uznającego obszar za rezerwat przyrod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9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Gospodarowanie zasobami i składnikami przyrody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Gospodarowanie zasobami dziko występujących roślin, zwierząt i grzybów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obami genetycznymi roślin, zwierząt i grzybów użytkowanymi przez człowiek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nno zapewniać ich trwałość, optymalną liczebność i ochronę różnorod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enetycznej, w szczególności prze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chronę, utrzymanie lub racjonalne zagospodarowanie naturalnych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ółnaturalnych ekosystemów, w tym lasów, torfowisk, bagien, muraw, solnis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lifów nadmorskich i wydm, linii brzegów wód, dolin rzecznych, źróde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źródlisk, a także rzek, jezior i obszarów morskich oraz siedlisk i osto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, zwierząt lub grzybów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stworzenie warunków do rozmnażania i rozprzestrzeniania zagroż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ginięciem roślin, zwierząt i grzybów oraz ochronę i odtwarzanie ich siedlis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ostoi, a także ochronę tras migracyjnych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Na gruntach użytkowanych gospodarczo w parkach narodowych lub rezerwat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stosuje się ochronę krajobrazową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8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rowadzenie robót polegających na regulacji wód oraz budowie wałów przeciwpowodzi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?e robót melioracyjnych, odwodnień budowlanych,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nych robót ziemnych zmieniających stosunki wodne - na terenach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czególnych wartościach przyrodniczych, zwłaszcza na terenach, na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najdują się skupienia roślinności o szczególnej wartości z punktu wid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niczego, terenach o walorach krajobrazowych i ekologicznych, teren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asowych lęgów ptactwa, występowania skupień gatunków chronionych ora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arlisk, zimowisk, przepławek i miejsc masowej migracji ryb i innych organizm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dnych, następuje na podstawie decyzji wojewody, który ustala warun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wadzenia robó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8/6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ydanie decyzji, o której mowa w ust. 1, następuje przed uzyskaniem pozwol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budowę na podstawie rozdziału 4 ustawy z dnia 7 lipca 1994 r. - Praw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udowlane (Dz.U. z 2003 r. Nr 207, poz. 2016 oraz z 2004 r. Nr 6, poz. 41)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1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brania się wznoszenia w pobliżu morza, jezior i innych zbiorników wodnych, rzek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kanałów obiektów budowlanych uniemożliwiających lub utrudniających ludziom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ziko występującym zwierzętom dostęp do wody, z wyjątkiem obiektów służ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urystyce wodnej, gospodarce wodnej lub rybackiej oraz związanych z bezpieczeństw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szechnym i obronnością kraj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brania się wprowadzania do środowiska przyrodniczego oraz przemieszcz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tym środowisku roślin, zwierząt lub grzybów gatunków obcych, a także i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m rozwoj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Sprowadzanie do kraju roślin, zwierząt lub grzybów gatunków obcych, któr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padku uwolnienia do środowiska przyrodniczego mogą zagrozić gatunk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dzimym, wymaga zezwolenia ministra właściwego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rzepisów ust. 1 i 2 nie stosuje się do gatunków ryb, na których wprowadz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wymagane zezwolenie ministra właściwego do spraw rolnictwa, wyda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podstawie art. 3 ustawy z dnia 18 kwietnia 1985 r. o rybactwie śródlądowym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(Dz.U. z 1999 r. Nr 66, poz. 750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6)</w:t>
      </w:r>
      <w:r>
        <w:rPr>
          <w:rFonts w:cs="TimesNewRomanPSMT;Times New Roman" w:ascii="TimesNewRomanPSMT;Times New Roman" w:hAnsi="TimesNewRomanPSMT;Times New Roman"/>
        </w:rPr>
        <w:t>) albo art. 26 ustawy z dnia 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rześnia 2001 r. o rybołówstwie morskim (Dz. U. Nr 129, poz. 1441 oraz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2 r. Nr 181, poz. 1514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Zakazów, o których mowa w ust. 1, nie stosuje się do wprowadzania i przemieszcz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zy zakładaniu i utrzymywaniu terenów zieleni oraz zakładaniu i utrzymyw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drzewień poza lasami i obszarami objętymi formam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korzystywanych w ramach racjonalnej gospodarki leśnej i roln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Gospodarowanie zasobami przyrody nieożywionej powinno być prowadzone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sób zapewniający ochronę innych zasobów, tworów i składników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zczędne użytkowanie przestrzeni oraz zachowanie szczególnie cennych twor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składników przyrody nieożywionej, w tym profili geologicznych i gleb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askiń, turni, skałek, głazów narzutowych, naturalnych zbiorników i cie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dnych, źródeł i wodospadów, elementów dna morza, wydm i gleb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erzchni wzorcowych, a także miejsc występowania kopalnych szcząt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 i zwierzą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ywóz za granicę meteorytów i kopalnych szczątków roślin i zwierząt wymag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a ministra właściwego do spraw środowiska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6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0 r. Nr 120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68 oraz z 2001 r. Nr 81, poz. 875, Nr 110, poz. 1189 i Nr 115, poz. 122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69/6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Kto dokona odkrycia kopalnych szczątków roślin lub zwierząt, jest obowiąza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wiadomić o tym niezwłocznie wojewodę, a jeżeli nie jest to możliwe - właści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ójta, burmistrza albo prezydenta miast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Wójt, burmistrz albo prezydent miasta jest obowiązany przekazać niezwłocz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zie zawiadomienie, o którym mowa w ust. 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Jeżeli wojewoda ustali, że odkryte kopalne szczątki roślin lub zwierząt są cen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nauki, przekazuje je do muzeum lub placówki naukowej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ojewoda dokonuje kontroli przestrzegania przepisów o ochronie przyrody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akcie gospodarczego wykorzystania zasobów i składników przyrody przez jednostk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ganizacyjne oraz osoby prawne i fizyczn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Czynności kontrolne są wykonywane przez osoby posiadające imienne upoważnie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dane przez wojewodę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Upoważnienie, o którym mowa w ust. 2, zawiera wskazanie osoby upoważnio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konywania czynności, miejsca i zakresu kontroli oraz podstawy praw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jej wykonywa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rzed przystąpieniem do czynności kontrolnych osoba upoważniona do ich wykon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st obowiązana okazać upoważnienie, o którym mowa w ust. 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Osoby upoważnione do wykonywania czynności kontrolnych mają prawo d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stępu na teren należący do podmiotu kontrolowanego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żądania pisemnych lub ustnych informacji związanych z przedmiotem kontrol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glądu do dokumentów związanych z przedmiotem kontroli, sporządzania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ch odpisów, wyciągów lub kopii oraz zabezpieczania tych dokument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soba wykonująca czynności kontrolne sporządza z tych czynności protokół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Protokół podpisuje osoba wykonująca czynności kontrolne oraz podmiot kontrolowa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W przypadku odmowy podpisania protokołu przez podmiot kontrolowany, protokó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isuje tylko osoba wykonująca czynności kontrolne, dokonując w protoko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ownej adnotacji o odmowie podpisania protokołu przez podmiot kontrolowan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Wstęp oraz wykonywanie czynności kontrolnych następują w obecności właścicie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osiadacza nieruchomośc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brania się wypalania łąk, pastwisk, nieużytków, rowów, pasów przydroż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laków kolejowych oraz trzcinowisk i szuwar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0/7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y, zwierzęta lub grzyby, a także ich siedliska, nieobjęte formam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mogą być niszczone lub zabijane jedynie w związku 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realizacją zadań uzasadnionych potrzebami ochrony przyrod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prowadzeniem badań naukowych lub edukacj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racjonalną gospodarką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amatorskim połowem ryb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zbiorem na własne potrzeb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prowadzeniem akcji ratowniczej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bezpieczeństwem powszech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bezpieczeństwem sanitarnym i weterynaryj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ochroną życia i zdrowia ludzi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zapobieganiem skutkom klęski żywiołowej lub ich usuwaniem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10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kutki prawne objęcia ochroną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Skarb Państwa odpowiada za szkody wyrządzone prze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żubry - w uprawach, płodach rolnych lub w gospodarstwie leśny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ilki - w pogłowiu zwierząt gospodarski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rysie - w pogłowiu zwierząt gospodarski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niedźwiedzie - w pasiekach, w pogłowiu zwierząt gospodarskich oraz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rawach roln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bobry - w gospodarstwie rolnym, leśnym lub rybacki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dpowiedzialność, o której mowa w ust. 1, nie obejmuje utraconych korzyśc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Oględzin i szacowania szkód, o których mowa w ust. 1, a także ustalania wysok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szkodowania i jego wypłaty, dokonuje wojewoda, a na obszarze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go dyrektor tego parku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Właściciele lub użytkownicy gospodarstw rolnych i leśnych mogą współdziała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wojewodą, a na obszarze parku narodowego - z dyrektorem tego parku, w za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sobów zabezpieczania upraw i płodów rolnych, lasów oraz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skich przed szkodami powodowanymi przez zwierzęta, o których m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. 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spółdziałanie, o którym mowa w ust. 4, może obejmować budowę urządzeń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wykonanie zabiegów zapobiegających szkodom, finansowane z budże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ego miejscowo dyrektora parku narodowego lub wojewody, w ram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wartych umów cywilnoprawn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Odszkodowanie nie przysługuj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sobom, którym przydzielono grunty stanowiące własność Skarbu Państw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1/7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jeżeli poszkodow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nie dokonał sprzętu upraw lub płodów rolnych w ciągu 14 dni od zakończ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biorów tego gatunku roślin w danym regioni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nie wyraził zgody na budowę przez wojewodę lub dyrektora parku narodow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ządzeń lub wykonanie zabiegów zapobiegających szkodom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za szkod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powstałe w mieniu Skarbu Państwa, z wyłączeniem mienia odda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gospodarczego korzystania na podstawie Kodeksu cywiln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nieprzekraczające w ciągu roku wartości 100 kg żyta w przeliczeniu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den hektar upraw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w uprawach rolnych założonych z naruszeniem powszechnie stos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mogów agrotechn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wyrządzone przez wilki, niedźwiedzie lub rysie w pogłowiu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skich pozostawionych, w okresie od zachodu do wschod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łońca, bez bezpośredniej opieki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. Szkody wyrządzone przez zwierzęta łowne, występujące w parkach narod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efach ochronnych zwierząt łownych oraz w rezerwatach przyrody szacuje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dokonuje wypłaty odszkodowań według zasad określonych w rozdziale 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z dnia 13 października 1995 r. - Prawo łowieckie (Dz.U. z 2002 r. Nr 4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. 372 i Nr 113, poz. 984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Szacowanie szkód wyrządzonych przez zwierzęta łowne w strefie ochronn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łownych należy do zadań Służby Parku Narodowego, a w rezerwat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- do sprawującego nadzór nad rezerwate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Odszkodowania za szkody spowodowane przez zwierzęta łowne w stref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nej zwierząt łownych są pokrywane ze środków parku narodowego, a 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kody spowodowane w rezerwatach przyrody - ze środków budżetu państwa,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ęści, której dysponentem jest wojewod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 W sprawach spornych dotyczących wysokości odszkodowań za szkody wyrządz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zwierzęta, o których mowa w ust. 1, orzekają sądy powszechn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. Minister właściwy do spraw środowiska w porozumieniu z ministrem właściw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rolnictwa określi, w drodze rozporządzenia, sposób postępo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 szacowaniu szkód oraz sposób wypłaty odszkodowań za szkody, o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w ust. 1, a także wzory dokumentów dotyczących szacowania szkó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wyliczania odszkodowań oraz terminy zgłoszenia i szacowania szkody, kierując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potrzebą dokonywania oceny rzeczywistej szkody oraz przyjęcia wysok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ceny szkody według cen rynkowy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. Rada Ministrów może określić, w drodze rozporządzenia, inne niż wymieni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. 1 gatunki zwierząt chronionych wyrządzających szkody, za które odpowiad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karb Państwa, kierując się potrzebą utrzymania ochrony gatunkow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zagrożonych wyginięciem i wyrządzających szkody w gospodar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złowie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2/7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11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pisy karn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o umyśl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narusza zakazy obowiązujące w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parkach narod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rezerwatach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parkach krajobraz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obszarach chronionego krajobrazu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obszarach Natura 2000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rusza zakazy obowiązujące w stosunku d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pomników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stanowisk dokumentacyj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użytków ekologicz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zespołów przyrodniczo-krajobrazow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roślin, zwierząt lub grzybów objętych ochroną gatunk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nie zgłasza do rejestru, o którym mowa w art. 64 ust. 1, posiadanych lub hod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odlega karze aresztu albo grzywn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bez zezwolenia lub wbrew jego warunkom albo bez świadectwa fitosanitar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wozi przez granicę państwa rośliny lub zwierzęta, o których m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art. 61 ust. 1, a także ich rozpoznawalne części i produkty pochod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narusza przepisy prawa Unii Europejskiej dotyczące ochrony gatunków dzik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żyjących zwierząt i roślin w zakresie regulacji obrotu nimi poprze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nieprzedkładanie zgłoszenia import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używanie okazów określonych gatunków w innym celu niż wskazany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u importow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korzystanie w sposób nieuprawniony ze zwolnień od nakazów przy dokonywani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rotu sztucznie rozmnożonymi roślinam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oferowanie zbycia lub nabycia, nabywanie lub pozyskiwanie, uży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wystawianie publicznie w celach zarobkowych, zbywanie, przetrzymyw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przewożenie w celu zbycia okazów określonych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 lub zwierząt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3/7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używanie zezwolenia albo świadectwa dla okazu innego niż ten, dl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ego było ono wyda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) składanie wniosku o wydanie zezwolenia importowego, eksport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eksportowego, lub świadectwa bez poinformowania o wcześniejsz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rzuceniu wnios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odlega karze pozbawienia wolności od 3 miesięcy do lat 5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29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razie ukarania za wykroczenie określone w art. 127 lub skazania za przestępstw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kreślone w art. 128, sąd może orzec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zepadek przedmiotów służących do popełnienia wykroczenia lub przestępst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przedmiotów, roślin, zwierząt lub grzybów pochodzących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roczenia lub przestępstwa, chociażby nie stanowiły własności sprawcy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bowiązek przywrócenia stanu poprzedniego, a jeśli obowiązek taki nie był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alny - nawiązkę do wysokości 10 000 złotych na rzecz organizacj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łecznej działającej w zakresie ochrony przyrody lub właściwego, 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zględu na miejsce popełnienia wykroczenia lub przestępstwa, wojewódzki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unduszu ochrony środowiska i gospodarki wodnej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0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Sąd doręcza odpis wydanego prawomocnego orzeczenia o przepadku roślin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ąt lub grzybów, ich rozpoznawalnych części oraz produktów pochod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ojewodzie właściwemu ze względu na miejsce popełnienia wykroczenia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stępstw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Rośliny, zwierzęta lub grzyby, ich rozpoznawalne części oraz produkty pochod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których mowa w ust. 1, podlegają przekazaniu podmiotom uprawnion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ich utrzymywania, wyznaczanym przez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ojewodę - w stosunku do gatunków rodzimych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ministra właściwego do spraw środowiska - w stosunku do gatunków ob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bjętych ochroną na podstawie przepisów prawa Unii Europejski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Organy, o których mowa w ust. 2, mogą zarządzić, na koszt skazanego, odesła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 lub zwierząt oraz produktów pochodnych, wobec których orzeczono przepade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państwa z którego dokonano ich eksportu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o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owadząc działalność gospodarczą w zakresie handlu zwierzętami, o któr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w art. 61 ust. 1, nie posiada lub nie przekazuje odpowiedni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kumentacji stwierdzającej legalność pochodzenia zwierzęc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bez zezwolenia lub wbrew jego warunkom utworzy lub prowadzi ogród botanicz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gród zoologiczny lub ośrodek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4/7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przeprowadzając likwidację ogrodu zoologicznego lub ośrodka nie zapewn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bywającym tam zwierzętom warunków odpowiadających ich potrzeb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ologiczn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poza ogrodami zoologicznymi, placówkami naukowymi prowadzącymi bad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d zwierzętami lub cyrkami utrzymuje lub prowadzi hodowlę zwierzą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bezpiecznych dla życia i zdrowia ludzi, w tym drapieżnych i jadowit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bez zezwolenia lub wbrew jego warunkom przenosi z ogrodu botan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grodu zoologicznego do środowiska przyrodniczego rośliny lub zwierzęt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atunków zagrożonych wyginięcie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) wykonuje prace ziemne oraz inne prace związane z wykorzystaniem sprzę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chanicznego lub urządzeń technicznych w obrębie bryły korzeniow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rzew lub krzewów na terenach zieleni lub zadrzewieniach w sposób znacząc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zkodzący drzewom lub krzewo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) stosuje środki chemiczne na drogach publicznych oraz ulicach i placach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sób znacząco szkodzący terenom zieleni lub zadrzewienio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) bez decyzji wojewody lub wbrew ustalonym w niej warunkom prowadzi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enach o szczególnych wartościach przyrodniczych roboty polegające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egulacji wód oraz budowie wałów przeciwpowodziowych, a tak?e robot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lioracyjne, odwodnienia budowlane oraz inne roboty ziemne zmienia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osunki wod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) wprowadza do środowiska przyrodniczego lub przemieszcza w tym środowis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y, zwierzęta lub grzyby gatunków obcych, a także ich form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wojow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) bez zezwolenia lub wbrew jego warunkom sprowadza do kraju rośli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ęta lub grzyby gatunków obcych, które w przypadku uwolnienia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owiska przyrodniczego mogą zagrozić gatunkom rodzimym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1) nie powiadamia wojewody lub wójta, burmistrza albo prezydenta miasta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kryciu kopalnych szczątków roślin lub zwierząt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2) wypala łąki, pastwiska, nieużytki, rowy, pasy przydrożne, szlaki kolejow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zcinowiska lub szuwar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) wbrew przepisom art. 125 zabija zwierzęta, niszczy rośliny lub grzyby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szczy siedliska roślin, zwierząt lub grzyb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podlega karze aresztu albo grzywn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zekanie w sprawach, o których mowa w art. 127 i 131, następuje na podsta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ów Kodeksu postępowania w sprawach o wykroczeni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5/7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12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miany w przepisach obowiązując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18 kwietnia 1985 r. o rybactwie śródlądowym (Dz.U. z 1999 r. Nr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66, poz. 750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7)</w:t>
      </w:r>
      <w:r>
        <w:rPr>
          <w:rFonts w:cs="TimesNewRomanPSMT;Times New Roman" w:ascii="TimesNewRomanPSMT;Times New Roman" w:hAnsi="TimesNewRomanPSMT;Times New Roman"/>
        </w:rPr>
        <w:t>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art. 8 w ust. 1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pkt 6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6) przez wytwarzanie w wodzie pola elektrycznego charakterysty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prądu zmiennego,”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w pkt 13 lit. a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) ryb łososiowatych i węgorzy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art. 10 ust.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. Zabrania się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przechowywania, przewożenia, przetwórstwa i wprowadzania do obro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kry i ryb złowionych lub pozyskanych z naruszeniem przepisów art. 8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prowadzania do obrotu ryb pochodzących z amatorskiego połow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yb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 art. 12 ust.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. Publiczne śródlądowe wody powierzchniowe płynące dzieli się na obwod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ybackie, z wyjątkiem wód znajdujących się w granicach parków narod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w granicach rezerwatów przyrody, w których zabronione jest rybactwo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 art. 20 ust.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. Rybackie narzędzia i urządzenia połowowe może posiadać wyłącz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rawniony do rybactwa oraz dyrektor parku narodowego i uprawni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z niego osoby, w celu wykonywania ochrony ryb na wodach parku narodowego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wyjątkiem osób prowadzących działalność gospodarczą w za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dukcji i obrotu tymi narzędziami i urządzeniami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) w art. 23a w ust. 6 pkt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) Straży Parku Narodowego - w zakresie przestrzegania przepisów o ochro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,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12 stycznia 1991 r. o podatkach i opłatach lokalnych (Dz.U. z 200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. Nr 9, poz. 84 i Nr 200, poz. 1683 oraz z 2003 r. Nr 96, poz. 874, Nr 110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39, Nr 188, poz. 1840, Nr 200, poz. 1953 i Nr 203, poz. 1966) w art. 7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7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0 r. Nr 120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68 oraz z 2001 r. Nr 81, poz. 875, Nr 110, poz. 1189 i Nr 115, poz. 122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6/76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ust. 1 pkt 8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8) grunty położone na obszarach objętych ochroną ścisłą, czynną lub krajobraz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także budynki i budowle trwale związane z gruntem, służące bezpośredni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iąganiu celów z zakresu ochrony przyrody - w parkach narod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w rezerwatach przyrody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odaje się ust. 4 i 5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4. Z tytułu zwolnień z podatków i opłat, o których mowa w ust. 1 pkt 8, jednostk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amorządu terytorialnego przysługuje z budżetu państwa zwrot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traconych dochod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Minister właściwy do spraw finansów publicznych określi, w drodze rozporzą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sady i tryb zwrotu utraconych dochodów, o których mow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4, kierując się potrzebą zabezpieczenia budżetów gmin przed utratą dochod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tytułu ulg w opłatach i podatkach w parkach narodowych, park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ajobrazowych oraz rezerwatach przyrody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28 września 1991 r. o lasach (Dz.U. z 2000 r. Nr 56, poz. 679,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8)</w:t>
      </w:r>
      <w:r>
        <w:rPr>
          <w:rFonts w:cs="TimesNewRomanPSMT;Times New Roman" w:ascii="TimesNewRomanPSMT;Times New Roman" w:hAnsi="TimesNewRomanPSMT;Times New Roman"/>
        </w:rPr>
        <w:t>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dodaje się art. 5a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rt. 5a. Minister właściwy do spraw środowiska mo?e powierzyć, w drod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cyzji administracyjnej, dyrektorowi regionalnej dyrekcji Las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ństwowych wykonywanie zadań poza terenami jego działania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kresie związanym z funkcjonowaniem i ochroną obszarów Natur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0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art. 45 w ust. 1 pkt 3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3) zwalczaniem przestępstw i wykroczeń w zakresie szkodnictwa leś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ochrony przyrody oraz wykonywaniem innych zadań w zakres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mienia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 art. 54 pkt 5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5) opracowanie planów ochrony dla rezerwatów przyrody znajd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w zarządzie Lasów Państwowych, ich realizację, ochronę gatunko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ślin i zwierząt oraz sprawowanie nadzoru nad obszarami wchodząc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kład sieci Natura 2000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19 października 1991 r. o gospodarowaniu nieruchomościami rolnymi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Skarbu Państwa (Dz.U. z 2001 r. Nr 57, poz. 603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9)</w:t>
      </w:r>
      <w:r>
        <w:rPr>
          <w:rFonts w:cs="TimesNewRomanPSMT;Times New Roman" w:ascii="TimesNewRomanPSMT;Times New Roman" w:hAnsi="TimesNewRomanPSMT;Times New Roman"/>
        </w:rPr>
        <w:t>) w art. 35: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8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0 r. Nr 86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958 i Nr 120, poz. 1268, z 2001 r. Nr 110, poz. 1189 i Nr 145, poz. 1623, z 2002 r. Nr 25, poz. 253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113, poz. 984 i Nr 200, poz. 1682 oraz z 2003 r. Nr 80, poz. 721, Nr 162, poz. 1568, Nr 203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1966 i Nr 229, poz. 2273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9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1 r. Nr 115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229, Nr 122, poz. 1323 i Nr 154, poz. 1793 i 1800, z 2002 r. Nr 25, poz. 253, Nr 74, poz. 676 i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7/77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st. 6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6. Nie pobiera się opłat z tytułu zarządu nieruchomościami znajdując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ię pod drogami publicznymi i między wałami przeciwpowodziowymi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rytem rzeki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dodaje się ust. 6a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6a. Nie pobiera się opłat z tytułu zarządu nieruchomościami objęty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mami ochrony przyrody, o których mowa art. 6 ust. 1 pkt 1 i 2 ustaw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dnia 16 kwietnia 2004 r. o ochronie przyrody (Dz.U. Nr 92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80)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13 października 1995 r. - Prawo łowieckie (Dz.U. z 2002 r. Nr 4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. 372 i Nr 113, poz. 984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art. 26 pkt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) parki narodowe i rezerwaty przyrody, z wyjątkiem obszarów wyznacz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lanie ochrony lub zadaniach ochronnych ustanowi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la rezerwatu przyrody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art. 50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uchyla się ust. 1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ust. 2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2. Za szkody, o których mowa w ust. 1, wyrządzane na obszarach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obwodów łowieckich leśnych odszkodowania wypłaca Państwow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ospodarstwo Leśne Lasy Państwowe ze środków budżet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ństwa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obwodów łowieckich polnych i obszarach niewchodzących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kład obwodów łowieckich odszkodowania wypłaca wojewoda 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ków budżetu państwa, z części, której dysponentem jest wojewoda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21 sierpnia 1997 r. o ochronie zwierząt (Dz.U. z 2003 r. Nr 106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. 1002 oraz z 2004 r. Nr 69, poz. 625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uchyla się rozdział 5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art. 33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w ust. 1 pkt 6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6) wykonywaniem zadań związanych z ochroną przyrody.”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po ust. 1a dodaje się ust. 1b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b. Jeżeli minister właściwy do spraw środowiska lub wojewoda wyda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zwolenie na zabicie zwierząt objętych ochroną gatunkową, mog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55, poz. 1287, z 2003 r. Nr 6, poz. 64, Nr 49, poz. 408, Nr 64, poz. 592, Nr 80, poz. 721 i Nr 12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1143 oraz z 2004 r. Nr 69, poz. 62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8/78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ne być uśmiercone przy użyciu broni myśliwskiej przez osob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rawnione do posiadania tej broni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uchyla się art. 36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w art. 37 ust. 1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. Kto narusza nakazy albo zakazy określone w art. 9, art. 12 ust. 1-6,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3 ust. 1, art. 14, art. 15 ust. 1-5, art. 16, art. 17 ust. 1-7, art. 18, art. 2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. 1, art. 22a, art. 24 ust. 1-3, art. 25, art. 27, art. 28 ust. 1, 5 i 8-9,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9 ust. 1 i art. 30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 karze aresztu lub grzywny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3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21 sierpnia 1997 r. o gospodarce nieruchomościami (Dz.U. z 2000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r. Nr 46, poz. 543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0)</w:t>
      </w:r>
      <w:r>
        <w:rPr>
          <w:rFonts w:cs="TimesNewRomanPSMT;Times New Roman" w:ascii="TimesNewRomanPSMT;Times New Roman" w:hAnsi="TimesNewRomanPSMT;Times New Roman"/>
        </w:rPr>
        <w:t>) w art. 83 ust. 3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3. Nie pobiera się opłat rocznych za nieruchomości oddane w trwały zarzą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 drogi publiczne, parki, zieleńce, ogrody botaniczne, ogrody zoologiczne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i narodowe oraz rezerwaty przyrody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9 września 2000 r. o opłacie skarbowej (Dz.U. Nr 86, poz. 960, z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1)</w:t>
      </w:r>
      <w:r>
        <w:rPr>
          <w:rFonts w:cs="TimesNewRomanPSMT;Times New Roman" w:ascii="TimesNewRomanPSMT;Times New Roman" w:hAnsi="TimesNewRomanPSMT;Times New Roman"/>
        </w:rPr>
        <w:t>) w załączniku Szczegółowy wykaz przedmiotów opłaty skarbowej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wki oraz zwolni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części II Czynności urzędowe po ust. 14 dodaje się ust. 14a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4a. Od dokonania wpisu do rejestru zwierząt - 20 zł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części IV Zezwole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w ust. 41 w kolumnie 4 dodaje się pkt 1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1) zezwolenia na przewożenie przez granicę Rzeczypospolitej Polskiej rośl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zwierząt, wydawane ogrodom botanicznym lub zoologicznym.”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po ust. 41 dodaje się ust. 41a i 41b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41a. Od zezwoleń na utworzenie ogrodu botanicznego, ogrodu zoolog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środka rehabilitacji zwierząt - 70 zł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1b. Od zezwoleń wydanych na usunięcie drzew lub krzewów osob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izycznym na cele niezwiązane z prowadzeniem działalności gospodarcz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20 zł.”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10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tekstu jednolitego wymienionej ustawy zostały ogłoszone w Dz.U. z 2001 r. Nr 129, poz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447 i Nr 154, poz. 1800, z 2002 r. Nr 25, poz. 253, Nr 74, poz. 676, Nr 113, poz. 984, Nr 126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1070, Nr 130, poz. 1112, Nr 153, poz. 1271, Nr 200, poz. 1682 i Nr 240, poz. 2058, z 2003 r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1, poz. 15, Nr 80, poz. 717, 720 i 721, Nr 96, poz. 874, Nr 124, poz. 1152, Nr 162, poz. 1568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203, poz. 1966 i Nr 217, poz. 2124 oraz z 2004 r. Nr 6, poz. 39 i Nr 19, poz. 177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11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wymienionej ustawy zostały ogłoszone w Dz.U. z 2001 r. Nr 5, poz. 43, Nr 60, poz. 610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76, poz. 811, Nr 87, poz. 954, Nr 100, poz. 1085 i Nr 129, poz. 1441, z 2002 r. Nr 71, poz. 655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r 135, poz. 1143, Nr 141, poz. 1178 i 1180 i Nr 216, poz. 1824, z 2003 r. Nr 7, poz. 78, Nr 96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874, Nr 124, poz. 1154, Nr 128, poz. 1176, Nr 170, poz. 1651 i Nr 190, poz. 1864 oraz z 200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. Nr 49, poz. 466, Nr 54, poz. 535, Nr 62, poz. 574, Nr 70, poz. 632 i Nr 91, poz. 87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79/79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w ust. 44 w kolumnie 4 po pkt 6 dodaje się pkt 6a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6a) zezwolenia na działania związane z ochroną przyrody, wydawane organizacjo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kologicznym i jednostkom naukowym działającym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zecz ochrony przyrody,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27 kwietnia 2001 r. - Prawo ochrony środowiska (Dz.U. Nr 62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poz. 627, z późn. 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2)</w:t>
      </w:r>
      <w:r>
        <w:rPr>
          <w:rFonts w:cs="TimesNewRomanPSMT;Times New Roman" w:ascii="TimesNewRomanPSMT;Times New Roman" w:hAnsi="TimesNewRomanPSMT;Times New Roman"/>
        </w:rPr>
        <w:t>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art. 19 w ust. 2 pkt 24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24) z zakresu ustawy z dnia 16 kwietnia 2004 r. o ochronie przyrody (Dz.U.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2, poz. 880)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zezwolenia na prowadzenie ogrodu botanicznego, ogrodu zoologiczn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ośrodka rehabilitacji zwierząt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wnioski o wydanie zezwolenia oraz zezwolenia na pozyskiwanie roślin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zwierząt gatunków objętych ochroną częściow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wnioski o wydanie zezwolenia oraz zezwolenia na zbiór roślin i grzyb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onionych, chwytanie, odławianie lub zabijanie zwierząt chroni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raz wnioski o wydanie zezwolenia i zezwolenia na inne czynno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jące zakazom lub ograniczeniom w stosunku do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jętych ochroną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) zezwolenia na przewożenie przez granicę państwa roślin i zwierząt należ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gatunków podlegających ograniczeniom na podsta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ów prawa Unii Europejskiej, a także ich rozpoznawalnych częśc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 produktów pochodnych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e) wnioski o wydanie zezwolenia oraz zezwolenia na usunięcie drzew lub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zew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) decyzje o wymiarze administracyjnych kar pieniężnych z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zniszczenie terenów zieleni albo drzew lub krzewów spowodowa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właściwym wykonywaniem robót ziemnych lub wykorzysta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zętu mechanicznego albo urządzeń technicznych oraz zastosowani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środków chemicznych w sposób szkodliwy dla roślinnośc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usuwanie drzew lub krzewów bez wymaganego zezwol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zniszczenie spowodowane niewłaściwą pielęgnacją terenów zieleni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drzewień, drzew lub krzewów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art. 413 w ust. 5 pkt 3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3) przewodniczący wojewódzkiej rady ochrony przyrody,”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12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wymienionej ustawy zostały ogłoszone w Dz.U. z 2001 r. Nr 115, poz. 1229, z 2002 r.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4, poz. 676, Nr 113, poz. 984 i Nr 233, poz. 1957, z 2003 r. Nr 46, poz. 392, Nr 80, poz. 717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721, Nr 162, poz. 1568, Nr 175, poz. 1693, Nr 190, poz. 1865 i Nr 217, poz. 2124 oraz z 2004 r.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9, poz. 177, Nr 49, poz. 464 i Nr 70, poz. 63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80/80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ustawie z dnia 18 lipca 2001 r. - Prawo wodne (Dz.U. Nr 115, poz. 1229, z późn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zm.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3)</w:t>
      </w:r>
      <w:r>
        <w:rPr>
          <w:rFonts w:cs="TimesNewRomanPSMT;Times New Roman" w:ascii="TimesNewRomanPSMT;Times New Roman" w:hAnsi="TimesNewRomanPSMT;Times New Roman"/>
        </w:rPr>
        <w:t>) wprowadza się następujące zmian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 art. 39 w pkt 2 lit. a otrzymuje brzmienie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) jeżeli byłoby to sprzeczne z warunkami wynikającymi z utworzenia for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rzyrody, stref ochronnych zwierząt łownych lub ostoi na podstaw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z dnia 16 kwietnia 2004 r. o ochronie przyrody (Dz.U. Nr 9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. 880),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po art. 85 dodaje się art. 85a w 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Art. 85a. Decyzje, o których mowa w art. 83 ust. 2 pkt 3 i art. 85 ust. 4, wymaga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godnienia z wojewodą.”;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 art. 132 w ust. 2 w pkt 6 kropkę zastępuje się przecinkiem i dodaje się pkt 7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zmieniu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„</w:t>
      </w:r>
      <w:r>
        <w:rPr>
          <w:rFonts w:cs="TimesNewRomanPSMT;Times New Roman" w:ascii="TimesNewRomanPSMT;Times New Roman" w:hAnsi="TimesNewRomanPSMT;Times New Roman"/>
        </w:rPr>
        <w:t>7) informację o formach ochrony przyrody utworzonych lub ustanowionych n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stawie ustawy z dnia 16 kwietnia 2004 r. o ochronie przyrody, występu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zasięgu oddziaływania zamierzonego korzystania z wód lub planowa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wykonania urządzeń wodnych.”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dział 13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zepisy przejściowe, dostosowujące i końcow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rączki użyte do obrączkowania ptaków przed dniem wejścia w życie ustawy 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ją wymianie na obrączki sporządzone zgodnie ze wzorem określonym 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ach, o których mowa w art. 55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4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yrektor parku narodowego powołany przed dniem wejścia w życie ustawy pozosta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stanowisku do czasu powołania dyrektora parku na podstawie art. 101 ust. 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dłużej jednak niż jeden rok od dnia wejścia w życie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Wojewódzcy konserwatorzy przyrody powołani przed dniem wejścia w ?yc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pozostają na dotychczas zajmowanych stanowiskach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Z dniem wejścia w ?ycie ustawy dotychczasowe stosunki pracy z wojewódzki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serwatorami przyrody nawiązane na podstawie powołania przekształcają się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tosunki pracy na podstawie umowy o pracę na czas nieokreślony, na warunka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y i płacy określonych w powołaniu.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13"/>
          <w:szCs w:val="13"/>
        </w:rPr>
        <w:t xml:space="preserve">13)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miany wymienionej ustawy zostały ogłoszone w Dz.U. z 2001 r. Nr 154, poz. 1803, z 2002 r.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13, poz. 984, Nr 130, poz. 1112, Nr 233, poz. 1957 i Nr 238, poz. 2022 oraz z 2003 r. Nr 80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oz. 717, Nr 165, poz. 1592, Nr 190, poz. 1865 i Nr 228, poz. 225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81/81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pis art. 108 ust. 2 pkt 5 nie ma zastosowania do funkcjonariuszy Straży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trudnionych w parku narodowym przed dniem wejścia w życie ustawy, przez okre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ie krótszy niż 10 lat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mundurowanie oraz przedmioty uzupełniające mundury pracowników Służb Par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ych i Służb Parków Krajobrazowych mogą być używane według dotychcza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owiązujących wzorów do czasu wyczerpania zapasów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8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Ogrody botaniczne i ośrodki istniejące przed dniem wejścia w życie ustawy mog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wadzić dotychczasową działalność bez zezwolenia, o którym mowa w art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7 ust. 1 lub art. 75 ust. 1, nie dłużej jednak niż do dnia 31 grudnia 2005 r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Ogrody botaniczne oraz ośrodki, które w terminie, o którym mowa w ust. 1, n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yskają zezwolenia na prowadzenie działalności, podlegają likwidacji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4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wierzęta, o których mowa w art. 61 ust. 1, na które nie ma dokumentu stwierdzająceg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alność pochodzenia lub zezwolenia ministra właściwego do spraw środowisk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legają rejestracji, zgodnie z art. 64 ust. 1, w okresie 6 miesięcy od dnia wejśc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życie ustawy.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0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siadacze spreparowanych zwierząt lub ich części są obowiązani do uzyskania zezwol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którym mowa w art. 56 ust. 1 lub 2, w okresie jednego roku od dnia wejśc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życie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aż Parku, Służba Parku Narodowego i Służba Parku Krajobrazowego działając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d dniem wejścia w życie ustawy stają się odpowiednio Strażą Parku, Służbą Park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ego i Służbą Parku Krajobrazowego w rozumieniu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adania Państwowej Rady Ochrony Przyrody, wojewódzkich rad ochrony przyrod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ad naukowych parków narodowych, rad parków krajobrazowych lub rad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espołów parków krajobrazowych, do czasu powołania członków tych organów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konują odpowiednio Państwowa Rada Ochrony Przyrody, wojewódzkie komisj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przyrody, rady parków narodowych i rady parków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owołanie członków Państwowej Rady Ochrony Przyrody, wojewódzkich rad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</w:rPr>
        <w:t>ochrony przyrody, rad naukowych parków narodowych, rad parków krajobra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©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Kancelaria Sejmu s. 82/8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owych lub rad zespołów parków krajobrazowych, nastąpi w terminie 6 miesięc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 dnia wejścia w życie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Formy ochrony przyrody, o których mowa w art. 6 ust. 1 pkt 1-4 i 6-10, utworzon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ub wprowadzone przed dniem wejścia w życie ustawy stają się formam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yrody w rozumieniu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4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Plany ochrony dla parków narodowych, rezerwatów przyrody, parków krajobraz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nowione w okresie od dnia 2 lutego 2001 r. do dnia wejścia w życ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stają się planami ochrony w rozumieniu niniejszej ustaw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Dla parków narodowych, rezerwatów przyrody, parków krajobrazowych utworz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d dniem wejścia w życie ustawy, nieposiadających planu ochron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rządza się plan ochrony w terminie do 5 lat od dnia wejścia w życie ustawy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zastrze?eniem ust. 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Dla parków krajobrazowych, które miały zatwierdzone rozporządzeniem pla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do dnia 2 lutego 2001 r., sporządza się, z ich wykorzystaniem, pla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hrony w rozumieniu niniejszej ustawy, w terminie do 6 miesięcy od dnia wejśc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życie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5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arki gminne utworzone przed dniem wejścia w życie ustawy stają się parkam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minnymi w rozumieniu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6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refy ochrony ostoi, miejsc rozrodu i regularnego przebywania zwierząt gat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ronionych, ustalone przed dniem wejścia w życie ustawy, stają się strefami ochron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toi, miejscami rozrodu i regularnego przebywania zwierząt gatunków chronion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rozumieniu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7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tychczasowe przepisy wykonawcze wydane na podstawie przepisów ustawy,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órej mowa w art. 161, zachowują moc do czasu wejścia w życie aktów wykonawcz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danych na podstawie niniejszej ustawy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8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 spraw wszczętych przed dniem wejścia w życie ustawy, a niezakończonych decyzj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tateczną stosuje się przepisy dotychczasowe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83/8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59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Z dniem wejścia w życie ustawy Krajowy Zarząd Parków Narodowych przechodz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stan likwidacji. Aktywa i pasywa Krajowego Zarządu Parków Narodow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jmuje minister właściwy do spraw środowiska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Likwidację Krajowego Zarządu Parków Narodowych prowadzi się pod jego dotychczasow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zwą z dodatkiem „w likwidacji”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Pracownicy Krajowego Zarządu Parków Narodowych z dniem wejścia w życi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y stają się pracownikami urzędu obsługującego ministra właściwego d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aw środowiska, z zastrzeżeniem art. 16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Minister właściwy do spraw finansów publicznych, w porozumieniu z ministre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łaściwym do spraw środowiska, w drodze rozporządzenia, dokona przenies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owanych dochodów i wydatków budżetowych w ramach części 41 - środowisk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ędzy działami i rozdziałami budżetu państwa w zakresie dotyczącym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dań przejętych przez Ministerstwo Środowiska z Krajowego Zarządu Par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rodowych oraz określi limity zatrudnienia i kwoty wynagrodzeń w podzia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działy i rozdziały budżetu państwa, z zachowaniem przeznaczenia środ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ublicznych wynikającego z ustawy budżetowej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Do przeniesień, o których mowa w ust. 4, nie stosuje się ograniczeń wynikających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art. 96 ust. 2 ustawy z dnia 26 listopada 1998 r. o finansach publicznych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60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 Stosunki pracy z pracownikami, o których mowa w art. 159 ust. 3, wygasają p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ływie 3 miesięcy od dnia wejścia w życie ustawy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jeżeli przed upływem 2 miesięcy od dnia wejścia w życie ustawy nie zostaną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m zaproponowane nowe warunki pracy i płacy na dalszy okres zatrudnie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 razie odmowy przyjęcia nowych warunków pracy i płacy, o których mow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 pkt 1, w terminie nie późniejszym niż 2 tygodnie przed upływem 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iesięcy od dnia wejścia w życie ustaw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racodawca jest obowiązany powiadomić, w formie pisemnej, pracownika 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rminie wygaśnięcia stosunku pracy i o skutkach nieprzyjęcia nowych warun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cy i płacy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 Wcześniejsze rozwiązanie stosunku pracy przez pracodawcę może nastąpić z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powiedzeniem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Pracownicy, o których mowa w art. 159 ust. 3, zachowują uprawnienia pracownicz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wynikające z aktów, na podstawie których powstał ich stosunek pracy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zed dniem wejścia w życie ustawy, do dnia: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wymienionego w ust. 1 pkt 2 - jeżeli przyjęli proponowane warunki pracy 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łacy na dalszy okres zatrudnienia,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wygaśnięcia stosunku pracy, o którym mowa w ust. 1, alb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wypowiedzenia, o którym mowa w ust. 3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5. W przypadku wygaśnięcia stosunku pracy, o którym mowa w ust. 1, lub wypowiedzenia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 którym mowa w ust. 3, pracownikom przysługuje odprawa, o której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©Kancelaria Sejmu s. 84/84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t>2005-08-05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wa w art. 8 ustawy z dnia 13 marca 2003 r. o szczególnych zasadach rozwiązywan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pracownikami stosunków pracy z przyczyn niedotyczących pracowników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Dz.U. Nr 90, poz. 844, Nr 213, poz. 2081 i Nr 223, poz. 2217)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61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aci moc ustawa z dnia 16 października 1991 r. o ochronie przyrody (Dz.U. z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01 r. Nr 99, poz. 1079, Nr 100, poz. 1085, Nr 110, poz. 1189 i Nr 145, poz. 1623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 2002 r. Nr 130, poz. 1112 oraz z 2003 r. Nr 80, poz. 717, Nr 162, poz. 1568 i Nr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3, poz. 1966)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rt. 162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stawa wchodzi w życie z dniem 1 maja 2004 r., z wyjątkiem art. 39 i 134 pkt 2,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które wchodzą w życie z dniem 1 stycznia 2005 r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07:00Z</dcterms:created>
  <dc:creator>PIOTR OLESZEK</dc:creator>
  <dc:description/>
  <dc:language>en-US</dc:language>
  <cp:lastModifiedBy>PIOTR OLESZEK</cp:lastModifiedBy>
  <dcterms:modified xsi:type="dcterms:W3CDTF">2009-09-22T07:08:00Z</dcterms:modified>
  <cp:revision>1</cp:revision>
  <dc:subject/>
  <dc:title>©Kancelaria Sejmu s</dc:title>
</cp:coreProperties>
</file>